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2C151F"/>
        </w:rPr>
      </w:pPr>
      <w:r>
        <w:rPr>
          <w:b/>
          <w:bCs/>
          <w:color w:val="2C151F"/>
        </w:rPr>
        <w:t>Глава 1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C151F"/>
        </w:rPr>
        <w:t xml:space="preserve">ПОЯВЛЕНИЕ </w:t>
      </w:r>
      <w:r>
        <w:rPr>
          <w:b/>
          <w:bCs/>
          <w:color w:val="000000"/>
        </w:rPr>
        <w:t xml:space="preserve">НОВЫХ НАПРАВЛЕНИЙ </w:t>
      </w:r>
      <w:r>
        <w:rPr>
          <w:b/>
          <w:bCs/>
          <w:color w:val="2C151F"/>
        </w:rPr>
        <w:t>ВО ВТОРО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C151F"/>
        </w:rPr>
        <w:t xml:space="preserve">ПОЛОВИНЕ </w:t>
      </w:r>
      <w:r>
        <w:rPr>
          <w:b/>
          <w:bCs/>
          <w:color w:val="2C151F"/>
          <w:lang w:val="en-US"/>
        </w:rPr>
        <w:t>XX</w:t>
      </w:r>
      <w:r>
        <w:rPr>
          <w:b/>
          <w:bCs/>
          <w:color w:val="2C151F"/>
        </w:rPr>
        <w:t xml:space="preserve"> </w:t>
      </w:r>
      <w:r>
        <w:rPr>
          <w:b/>
          <w:bCs/>
          <w:color w:val="000000"/>
        </w:rPr>
        <w:t xml:space="preserve">ВЕКА: </w:t>
      </w:r>
      <w:r>
        <w:rPr>
          <w:b/>
          <w:bCs/>
          <w:color w:val="2C151F"/>
        </w:rPr>
        <w:t xml:space="preserve">ГУМАНИСТИЧЕСКАЯ, ГЕНЕТИЧЕСКАЯ </w:t>
      </w:r>
      <w:r>
        <w:rPr>
          <w:b/>
          <w:bCs/>
          <w:color w:val="000000"/>
        </w:rPr>
        <w:t xml:space="preserve">И КОГНИТИВНАЯ </w:t>
      </w:r>
      <w:r>
        <w:rPr>
          <w:b/>
          <w:bCs/>
          <w:color w:val="2C151F"/>
        </w:rPr>
        <w:t>ПСИХОЛОГИЯ</w:t>
      </w:r>
    </w:p>
    <w:p>
      <w:pPr>
        <w:pStyle w:val="Normal"/>
        <w:shd w:fill="FFFFFF" w:val="clear"/>
        <w:autoSpaceDE w:val="false"/>
        <w:rPr>
          <w:b/>
          <w:b/>
          <w:bCs/>
          <w:color w:val="2C151F"/>
        </w:rPr>
      </w:pPr>
      <w:r>
        <w:rPr>
          <w:b/>
          <w:bCs/>
          <w:color w:val="2C151F"/>
        </w:rPr>
        <w:t>Общая характеристика гуманистической психологии</w:t>
      </w:r>
    </w:p>
    <w:p>
      <w:pPr>
        <w:pStyle w:val="Normal"/>
        <w:shd w:fill="FFFFFF" w:val="clear"/>
        <w:autoSpaceDE w:val="false"/>
        <w:rPr/>
      </w:pPr>
      <w:r>
        <w:rPr>
          <w:color w:val="2C151F"/>
          <w:sz w:val="22"/>
          <w:szCs w:val="22"/>
        </w:rPr>
        <w:t xml:space="preserve">Психоаналитическое направление, впервые поставившее </w:t>
      </w:r>
      <w:r>
        <w:rPr>
          <w:color w:val="000000"/>
          <w:sz w:val="22"/>
          <w:szCs w:val="22"/>
        </w:rPr>
        <w:t xml:space="preserve">вопрос </w:t>
      </w:r>
      <w:r>
        <w:rPr>
          <w:color w:val="2C151F"/>
          <w:sz w:val="22"/>
          <w:szCs w:val="22"/>
        </w:rPr>
        <w:t xml:space="preserve">о необходимости исследования мотивации и структуры личности, обогатило психологию многими важными открытиями. Но </w:t>
      </w:r>
      <w:r>
        <w:rPr>
          <w:color w:val="000000"/>
          <w:sz w:val="22"/>
          <w:szCs w:val="22"/>
        </w:rPr>
        <w:t xml:space="preserve">этот </w:t>
      </w:r>
      <w:r>
        <w:rPr>
          <w:color w:val="2C151F"/>
          <w:sz w:val="22"/>
          <w:szCs w:val="22"/>
        </w:rPr>
        <w:t>подход игнорировал изучение таких важнейших характеристик, как качественное своеобразие личности каждого человека, возмож</w:t>
        <w:softHyphen/>
        <w:t>ность сознательно и целенаправленно развивать определенные сто</w:t>
        <w:softHyphen/>
        <w:t>роны «образа Я» и строить взаимоотношения с окружающими. Вызывала возражения ученых и идея психоанализа о том, что про</w:t>
        <w:softHyphen/>
        <w:t>цесс развития личности заканчивается в детстве, тогда как экспе</w:t>
        <w:softHyphen/>
        <w:t>риментальные материалы показывали, что становление личности происходит в течение всей жизни.</w:t>
      </w:r>
    </w:p>
    <w:p>
      <w:pPr>
        <w:pStyle w:val="Normal"/>
        <w:shd w:fill="FFFFFF" w:val="clear"/>
        <w:autoSpaceDE w:val="false"/>
        <w:rPr/>
      </w:pPr>
      <w:r>
        <w:rPr>
          <w:color w:val="2C151F"/>
          <w:sz w:val="22"/>
          <w:szCs w:val="22"/>
        </w:rPr>
        <w:t>Не мог быть признан удовлетворительным и подход к исследо</w:t>
        <w:softHyphen/>
        <w:t>ванию личности, развиваемый в рамках бихевиористского направ</w:t>
        <w:softHyphen/>
        <w:t xml:space="preserve">ления. Ученые, развивавшие этот подход, сосредоточиваясь на </w:t>
      </w:r>
      <w:r>
        <w:rPr>
          <w:color w:val="000000"/>
          <w:sz w:val="22"/>
          <w:szCs w:val="22"/>
        </w:rPr>
        <w:t>изу</w:t>
        <w:softHyphen/>
        <w:t xml:space="preserve">чении </w:t>
      </w:r>
      <w:r>
        <w:rPr>
          <w:color w:val="2C151F"/>
          <w:sz w:val="22"/>
          <w:szCs w:val="22"/>
        </w:rPr>
        <w:t>ролевого поведения, игнорировали вопросы внутренней мо</w:t>
        <w:softHyphen/>
        <w:t xml:space="preserve">тивации, переживаний личности, так же как и исследование </w:t>
      </w:r>
      <w:r>
        <w:rPr>
          <w:color w:val="000000"/>
          <w:sz w:val="22"/>
          <w:szCs w:val="22"/>
        </w:rPr>
        <w:t xml:space="preserve">тех </w:t>
      </w:r>
      <w:r>
        <w:rPr>
          <w:color w:val="2C151F"/>
          <w:sz w:val="22"/>
          <w:szCs w:val="22"/>
        </w:rPr>
        <w:t>врожденных качеств, которые накладывают отпечаток на ролевое поведение человека.</w:t>
      </w:r>
    </w:p>
    <w:p>
      <w:pPr>
        <w:pStyle w:val="Normal"/>
        <w:shd w:fill="FFFFFF" w:val="clear"/>
        <w:autoSpaceDE w:val="false"/>
        <w:rPr/>
      </w:pPr>
      <w:r>
        <w:rPr>
          <w:color w:val="2C151F"/>
          <w:sz w:val="22"/>
          <w:szCs w:val="22"/>
        </w:rPr>
        <w:t xml:space="preserve">Осознание этих недостатков традиционных психологических направлений привело к появлению новой психологической школы получившей название </w:t>
      </w:r>
      <w:r>
        <w:rPr>
          <w:i/>
          <w:iCs/>
          <w:color w:val="2C151F"/>
          <w:sz w:val="22"/>
          <w:szCs w:val="22"/>
        </w:rPr>
        <w:t xml:space="preserve">гуманистической психологии. </w:t>
      </w:r>
      <w:r>
        <w:rPr>
          <w:color w:val="2C151F"/>
          <w:sz w:val="22"/>
          <w:szCs w:val="22"/>
        </w:rPr>
        <w:t>Это направле- ние, появившееся в США в 40-х годах, строилось на основе философской школы экзистенциализма. Одним из его основателей яв</w:t>
        <w:softHyphen/>
        <w:t>ляется Г. Олпорт, который подчеркивал, что американская психология способствовала распространению и развитию того, что внесли в психологию Фрейд, Бине, Сеченов и другие ученые. «Теперь мы можем сослужить такую же службу в отношении Хайдеггера Ясперса и Бинсвангера», - писал он.</w:t>
      </w:r>
    </w:p>
    <w:p>
      <w:pPr>
        <w:pStyle w:val="Normal"/>
        <w:shd w:fill="FFFFFF" w:val="clear"/>
        <w:autoSpaceDE w:val="false"/>
        <w:rPr/>
      </w:pPr>
      <w:r>
        <w:rPr>
          <w:color w:val="2C151F"/>
          <w:sz w:val="22"/>
          <w:szCs w:val="22"/>
        </w:rPr>
        <w:t xml:space="preserve">Развитию гуманистической психологии способствовала обстановка, которая сложилась в обществе после Второй мировой </w:t>
      </w:r>
      <w:r>
        <w:rPr>
          <w:color w:val="000000"/>
          <w:sz w:val="22"/>
          <w:szCs w:val="22"/>
        </w:rPr>
        <w:t>вой</w:t>
      </w:r>
      <w:r>
        <w:rPr>
          <w:color w:val="2C151F"/>
          <w:sz w:val="22"/>
          <w:szCs w:val="22"/>
        </w:rPr>
        <w:t>ны. Если Первая мировая война продемонстрировала бессознатель</w:t>
        <w:softHyphen/>
        <w:t>ную жестокость и агрессию человека, ужаснувшие общественное</w:t>
      </w:r>
      <w:r>
        <w:rPr/>
        <w:t xml:space="preserve"> </w:t>
      </w:r>
      <w:r>
        <w:rPr>
          <w:color w:val="2C151F"/>
          <w:sz w:val="22"/>
          <w:szCs w:val="22"/>
        </w:rPr>
        <w:t>мнение и пошатнувшие устои гуманизма и просвещения, то Вторая мировая война, не опровергнув наличия этих качеств, выявила и другие стороны человеческой психики. Она показала, что многие люди в экстремальных ситуациях проявляют стойкость и сохраня</w:t>
        <w:softHyphen/>
        <w:t>ют достоинство в самых трудных условиях.</w:t>
      </w:r>
    </w:p>
    <w:p>
      <w:pPr>
        <w:pStyle w:val="Normal"/>
        <w:shd w:fill="FFFFFF" w:val="clear"/>
        <w:autoSpaceDE w:val="false"/>
        <w:rPr>
          <w:color w:val="2C151F"/>
          <w:sz w:val="22"/>
          <w:szCs w:val="22"/>
        </w:rPr>
      </w:pPr>
      <w:r>
        <w:rPr>
          <w:color w:val="2C151F"/>
          <w:sz w:val="22"/>
          <w:szCs w:val="22"/>
        </w:rPr>
        <w:t>Эти факты, так же как и данные, полученные психологией лич</w:t>
        <w:softHyphen/>
        <w:t>ности в 30-50-е годы, показали ограниченность подхода к челове</w:t>
        <w:softHyphen/>
        <w:t>ку, объясняющего развитие его мотивации, его личных качеств только стремлением к адаптации. Нужны были новые подходы, интерпретирующие возможности людей преодолеть давление си</w:t>
        <w:softHyphen/>
        <w:t>туации, «встать над полем», как говорил Левин, их желание творче</w:t>
        <w:softHyphen/>
        <w:t>ской реализации своих способностей. Это стремление человека к сохранению и развитию своей духовной уникальности было не</w:t>
        <w:softHyphen/>
        <w:t>возможно объяснить в терминах старой психологии и только естественно-научной детерминации, игнорируя философские по</w:t>
        <w:softHyphen/>
        <w:t>стулаты.</w:t>
      </w:r>
    </w:p>
    <w:p>
      <w:pPr>
        <w:pStyle w:val="Normal"/>
        <w:shd w:fill="FFFFFF" w:val="clear"/>
        <w:autoSpaceDE w:val="false"/>
        <w:rPr/>
      </w:pPr>
      <w:r>
        <w:rPr>
          <w:color w:val="2C151F"/>
          <w:sz w:val="22"/>
          <w:szCs w:val="22"/>
        </w:rPr>
        <w:t>Именно поэтому лидеры гуманистической психологии обрати</w:t>
        <w:softHyphen/>
        <w:t xml:space="preserve">лись к достижениям философии </w:t>
      </w:r>
      <w:r>
        <w:rPr>
          <w:color w:val="2C151F"/>
          <w:sz w:val="22"/>
          <w:szCs w:val="22"/>
          <w:lang w:val="en-US"/>
        </w:rPr>
        <w:t>XX</w:t>
      </w:r>
      <w:r>
        <w:rPr>
          <w:color w:val="2C151F"/>
          <w:sz w:val="22"/>
          <w:szCs w:val="22"/>
        </w:rPr>
        <w:t xml:space="preserve"> в., прежде всего к экзистенциа</w:t>
        <w:softHyphen/>
        <w:t>лизму, изучавшему внутренний мир, экзистенцию человека. Так по</w:t>
        <w:softHyphen/>
        <w:t>явилась новая детерминация - психологическая, объясняющая раз</w:t>
        <w:softHyphen/>
        <w:t>витие человека его стремлением к самоактуализации, творческой реализации своих потенциальных возможностей (см. табл. 9).</w:t>
      </w:r>
    </w:p>
    <w:p>
      <w:pPr>
        <w:pStyle w:val="Normal"/>
        <w:shd w:fill="FFFFFF" w:val="clear"/>
        <w:autoSpaceDE w:val="false"/>
        <w:rPr/>
      </w:pPr>
      <w:r>
        <w:rPr>
          <w:color w:val="2C151F"/>
          <w:sz w:val="22"/>
          <w:szCs w:val="22"/>
        </w:rPr>
        <w:t>Частично пересматриваются и взаимоотношения личности с обществом, так как социальное окружение может не только обо</w:t>
        <w:softHyphen/>
        <w:t>гатить человека, но и стереотипизировать его. Исходя из этого, представители гуманистической психологии, хотя и подчеркивали неприемлемость идеи глубинной психологии о враждебности внешнего мира к личности, старались изучать разнообразные ме</w:t>
        <w:softHyphen/>
        <w:t>ханизмы общения, описывать сложность взаимоотношений лич</w:t>
        <w:softHyphen/>
        <w:t>ности и общества во всей ее полноте. При этом подчеркивалось значение для науки исследования полноценных и творческих лю</w:t>
      </w:r>
      <w:r>
        <w:rPr>
          <w:color w:val="311720"/>
          <w:sz w:val="22"/>
          <w:szCs w:val="22"/>
        </w:rPr>
        <w:t xml:space="preserve">дей, а </w:t>
      </w:r>
      <w:r>
        <w:rPr>
          <w:color w:val="000000"/>
          <w:sz w:val="22"/>
          <w:szCs w:val="22"/>
        </w:rPr>
        <w:t xml:space="preserve">не </w:t>
      </w:r>
      <w:r>
        <w:rPr>
          <w:color w:val="311720"/>
          <w:sz w:val="22"/>
          <w:szCs w:val="22"/>
        </w:rPr>
        <w:t>только невротиков, стоявших в центре исследователь</w:t>
      </w:r>
      <w:r>
        <w:rPr>
          <w:color w:val="000000"/>
          <w:sz w:val="22"/>
          <w:szCs w:val="22"/>
        </w:rPr>
        <w:t xml:space="preserve">ских интересов </w:t>
      </w:r>
      <w:r>
        <w:rPr>
          <w:color w:val="311720"/>
          <w:sz w:val="22"/>
          <w:szCs w:val="22"/>
        </w:rPr>
        <w:t>психоанали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Таким </w:t>
      </w:r>
      <w:r>
        <w:rPr>
          <w:color w:val="311720"/>
          <w:sz w:val="22"/>
          <w:szCs w:val="22"/>
        </w:rPr>
        <w:t xml:space="preserve">образом, и логика развития </w:t>
      </w:r>
      <w:r>
        <w:rPr>
          <w:color w:val="000000"/>
          <w:sz w:val="22"/>
          <w:szCs w:val="22"/>
        </w:rPr>
        <w:t xml:space="preserve">психологии, </w:t>
      </w:r>
      <w:r>
        <w:rPr>
          <w:color w:val="31172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идеологи» общества </w:t>
      </w:r>
      <w:r>
        <w:rPr>
          <w:color w:val="311720"/>
          <w:sz w:val="22"/>
          <w:szCs w:val="22"/>
        </w:rPr>
        <w:t xml:space="preserve">приводили с </w:t>
      </w:r>
      <w:r>
        <w:rPr>
          <w:color w:val="000000"/>
          <w:sz w:val="22"/>
          <w:szCs w:val="22"/>
        </w:rPr>
        <w:t xml:space="preserve">необходимостью </w:t>
      </w:r>
      <w:r>
        <w:rPr>
          <w:color w:val="31172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 xml:space="preserve">появлению нового третьего </w:t>
      </w:r>
      <w:r>
        <w:rPr>
          <w:color w:val="311720"/>
          <w:sz w:val="22"/>
          <w:szCs w:val="22"/>
        </w:rPr>
        <w:t xml:space="preserve">пути в психологии, который </w:t>
      </w:r>
      <w:r>
        <w:rPr>
          <w:color w:val="000000"/>
          <w:sz w:val="22"/>
          <w:szCs w:val="22"/>
        </w:rPr>
        <w:t xml:space="preserve">как раз и </w:t>
      </w:r>
      <w:r>
        <w:rPr>
          <w:color w:val="311720"/>
          <w:sz w:val="22"/>
          <w:szCs w:val="22"/>
        </w:rPr>
        <w:t xml:space="preserve">стремилась </w:t>
      </w:r>
      <w:r>
        <w:rPr>
          <w:color w:val="000000"/>
          <w:sz w:val="22"/>
          <w:szCs w:val="22"/>
        </w:rPr>
        <w:t xml:space="preserve">сформулировать </w:t>
      </w:r>
      <w:r>
        <w:rPr>
          <w:color w:val="311720"/>
          <w:sz w:val="22"/>
          <w:szCs w:val="22"/>
        </w:rPr>
        <w:t xml:space="preserve">гуманистическая психология, </w:t>
      </w:r>
      <w:r>
        <w:rPr>
          <w:color w:val="000000"/>
          <w:sz w:val="22"/>
          <w:szCs w:val="22"/>
        </w:rPr>
        <w:t xml:space="preserve">развиваемая Г. Oлпopтoм, </w:t>
      </w:r>
      <w:r>
        <w:rPr>
          <w:color w:val="311720"/>
          <w:sz w:val="22"/>
          <w:szCs w:val="22"/>
        </w:rPr>
        <w:t xml:space="preserve">А. </w:t>
      </w:r>
      <w:r>
        <w:rPr>
          <w:color w:val="000000"/>
          <w:sz w:val="22"/>
          <w:szCs w:val="22"/>
        </w:rPr>
        <w:t xml:space="preserve">Маслоу </w:t>
      </w:r>
      <w:r>
        <w:rPr>
          <w:color w:val="311720"/>
          <w:sz w:val="22"/>
          <w:szCs w:val="22"/>
        </w:rPr>
        <w:t>и К. Рождерсо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C151F"/>
          <w:sz w:val="20"/>
          <w:szCs w:val="20"/>
        </w:rPr>
        <w:t xml:space="preserve">Основные </w:t>
      </w:r>
      <w:r>
        <w:rPr>
          <w:color w:val="2C151F"/>
          <w:sz w:val="20"/>
          <w:szCs w:val="20"/>
        </w:rPr>
        <w:t>теории гуманистической психологии</w:t>
      </w:r>
    </w:p>
    <w:tbl>
      <w:tblPr>
        <w:tblW w:w="6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2861"/>
        <w:gridCol w:w="2515"/>
      </w:tblGrid>
      <w:tr>
        <w:trPr>
          <w:trHeight w:val="547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C151F"/>
                <w:sz w:val="18"/>
                <w:szCs w:val="18"/>
              </w:rPr>
            </w:pPr>
            <w:r>
              <w:rPr>
                <w:b/>
                <w:bCs/>
                <w:color w:val="2C151F"/>
                <w:sz w:val="18"/>
                <w:szCs w:val="18"/>
              </w:rPr>
              <w:t>Ученый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C151F"/>
                <w:sz w:val="18"/>
                <w:szCs w:val="18"/>
              </w:rPr>
            </w:pPr>
            <w:r>
              <w:rPr>
                <w:b/>
                <w:bCs/>
                <w:color w:val="2C151F"/>
                <w:sz w:val="18"/>
                <w:szCs w:val="18"/>
              </w:rPr>
              <w:t>Движущие силы развития и структура личност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C151F"/>
                <w:sz w:val="18"/>
                <w:szCs w:val="18"/>
              </w:rPr>
            </w:pPr>
            <w:r>
              <w:rPr>
                <w:b/>
                <w:bCs/>
                <w:color w:val="2C151F"/>
                <w:sz w:val="18"/>
                <w:szCs w:val="18"/>
              </w:rPr>
              <w:t>Основные достижения</w:t>
            </w:r>
          </w:p>
        </w:tc>
      </w:tr>
      <w:tr>
        <w:trPr>
          <w:trHeight w:val="653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Г. Олпор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2C151F"/>
                <w:sz w:val="20"/>
                <w:szCs w:val="20"/>
              </w:rPr>
              <w:t xml:space="preserve">Основные </w:t>
            </w:r>
            <w:r>
              <w:rPr>
                <w:b/>
                <w:bCs/>
                <w:color w:val="2C151F"/>
                <w:sz w:val="20"/>
                <w:szCs w:val="20"/>
              </w:rPr>
              <w:t xml:space="preserve">и </w:t>
            </w:r>
            <w:r>
              <w:rPr>
                <w:color w:val="2C151F"/>
                <w:sz w:val="20"/>
                <w:szCs w:val="20"/>
              </w:rPr>
              <w:t>инструментальные черты, набор которых уникален и автономе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4E2B35"/>
                <w:sz w:val="20"/>
                <w:szCs w:val="20"/>
              </w:rPr>
            </w:pPr>
            <w:r>
              <w:rPr>
                <w:color w:val="4E2B35"/>
                <w:sz w:val="20"/>
                <w:szCs w:val="20"/>
              </w:rPr>
              <w:t>Открытость системы чело</w:t>
              <w:softHyphen/>
              <w:t>век - общество, опросники</w:t>
            </w:r>
          </w:p>
        </w:tc>
      </w:tr>
      <w:tr>
        <w:trPr>
          <w:trHeight w:val="662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А. Масло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Иерархия потребностей, приори</w:t>
              <w:softHyphen/>
              <w:t>тет бытийных или дефициентных потребносте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Потребность в самоактуали</w:t>
              <w:softHyphen/>
              <w:t>зации, механизмы иденти</w:t>
              <w:softHyphen/>
              <w:t>фикации и отчуждения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К. Роджерс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«Я-концепция», в центре которой гибкая и адекватная самооценк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C151F"/>
                <w:sz w:val="20"/>
                <w:szCs w:val="20"/>
              </w:rPr>
            </w:pPr>
            <w:r>
              <w:rPr>
                <w:color w:val="2C151F"/>
                <w:sz w:val="20"/>
                <w:szCs w:val="20"/>
              </w:rPr>
              <w:t>Конгруэнтность, личностно-ориентированная терапия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2C151F"/>
          <w:sz w:val="14"/>
          <w:szCs w:val="14"/>
          <w:lang w:val="en-US"/>
        </w:rPr>
        <w:t xml:space="preserve">I </w:t>
      </w:r>
      <w:r>
        <w:rPr>
          <w:color w:val="2C151F"/>
          <w:sz w:val="14"/>
          <w:szCs w:val="14"/>
        </w:rPr>
        <w:t>3   Марцинковская</w:t>
      </w:r>
    </w:p>
    <w:p>
      <w:pPr>
        <w:pStyle w:val="Normal"/>
        <w:shd w:fill="FFFFFF" w:val="clear"/>
        <w:autoSpaceDE w:val="false"/>
        <w:rPr/>
      </w:pPr>
      <w:r>
        <w:rPr>
          <w:color w:val="221620"/>
          <w:sz w:val="26"/>
          <w:szCs w:val="26"/>
        </w:rPr>
        <w:t xml:space="preserve">Первые теории гуманистической </w:t>
      </w:r>
      <w:r>
        <w:rPr>
          <w:color w:val="000000"/>
          <w:sz w:val="26"/>
          <w:szCs w:val="26"/>
        </w:rPr>
        <w:t>психолог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Г. </w:t>
      </w:r>
      <w:r>
        <w:rPr>
          <w:color w:val="221620"/>
          <w:sz w:val="22"/>
          <w:szCs w:val="22"/>
        </w:rPr>
        <w:t xml:space="preserve">Олпорт (1897-1967) является одним из основателей </w:t>
      </w:r>
      <w:r>
        <w:rPr>
          <w:color w:val="000000"/>
          <w:sz w:val="22"/>
          <w:szCs w:val="22"/>
        </w:rPr>
        <w:t>гумани</w:t>
      </w:r>
      <w:r>
        <w:rPr>
          <w:color w:val="221620"/>
          <w:sz w:val="22"/>
          <w:szCs w:val="22"/>
        </w:rPr>
        <w:t xml:space="preserve">стической психологии, рассматриваемой им как альтернатива </w:t>
      </w:r>
      <w:r>
        <w:rPr>
          <w:color w:val="000000"/>
          <w:sz w:val="22"/>
          <w:szCs w:val="22"/>
        </w:rPr>
        <w:t xml:space="preserve">ханицизму </w:t>
      </w:r>
      <w:r>
        <w:rPr>
          <w:color w:val="221620"/>
          <w:sz w:val="22"/>
          <w:szCs w:val="22"/>
        </w:rPr>
        <w:t xml:space="preserve">поведенческого подхода и биологическому, </w:t>
      </w:r>
      <w:r>
        <w:rPr>
          <w:color w:val="000000"/>
          <w:sz w:val="22"/>
          <w:szCs w:val="22"/>
        </w:rPr>
        <w:t xml:space="preserve">инстинктивному </w:t>
      </w:r>
      <w:r>
        <w:rPr>
          <w:color w:val="221620"/>
          <w:sz w:val="22"/>
          <w:szCs w:val="22"/>
        </w:rPr>
        <w:t xml:space="preserve">психоаналитическому подходу. </w:t>
      </w:r>
      <w:r>
        <w:rPr>
          <w:color w:val="000000"/>
          <w:sz w:val="22"/>
          <w:szCs w:val="22"/>
        </w:rPr>
        <w:t>Олпорт возражал и про</w:t>
        <w:softHyphen/>
        <w:t xml:space="preserve">тив </w:t>
      </w:r>
      <w:r>
        <w:rPr>
          <w:color w:val="221620"/>
          <w:sz w:val="22"/>
          <w:szCs w:val="22"/>
        </w:rPr>
        <w:t xml:space="preserve">переноса симптомов, наблюдаемых у больных людей, </w:t>
      </w:r>
      <w:r>
        <w:rPr>
          <w:color w:val="000000"/>
          <w:sz w:val="22"/>
          <w:szCs w:val="22"/>
        </w:rPr>
        <w:t>невро</w:t>
        <w:softHyphen/>
        <w:t xml:space="preserve">тиков, </w:t>
      </w:r>
      <w:r>
        <w:rPr>
          <w:color w:val="221620"/>
          <w:sz w:val="22"/>
          <w:szCs w:val="22"/>
        </w:rPr>
        <w:t xml:space="preserve">на психику здорового человека. </w:t>
      </w:r>
      <w:r>
        <w:rPr>
          <w:color w:val="000000"/>
          <w:sz w:val="22"/>
          <w:szCs w:val="22"/>
        </w:rPr>
        <w:t xml:space="preserve">Хотя </w:t>
      </w:r>
      <w:r>
        <w:rPr>
          <w:color w:val="221620"/>
          <w:sz w:val="22"/>
          <w:szCs w:val="22"/>
        </w:rPr>
        <w:t xml:space="preserve">он и начинал </w:t>
      </w:r>
      <w:r>
        <w:rPr>
          <w:color w:val="000000"/>
          <w:sz w:val="22"/>
          <w:szCs w:val="22"/>
        </w:rPr>
        <w:t xml:space="preserve">свою  </w:t>
      </w:r>
      <w:r>
        <w:rPr>
          <w:color w:val="221620"/>
          <w:sz w:val="22"/>
          <w:szCs w:val="22"/>
        </w:rPr>
        <w:t xml:space="preserve">карьеру как врач-психотерапевт, но очень быстро отошел </w:t>
      </w:r>
      <w:r>
        <w:rPr>
          <w:color w:val="000000"/>
          <w:sz w:val="22"/>
          <w:szCs w:val="22"/>
        </w:rPr>
        <w:t>от вра</w:t>
        <w:softHyphen/>
        <w:t xml:space="preserve">чебной </w:t>
      </w:r>
      <w:r>
        <w:rPr>
          <w:color w:val="221620"/>
          <w:sz w:val="22"/>
          <w:szCs w:val="22"/>
        </w:rPr>
        <w:t xml:space="preserve">практики, сосредоточившись на экспериментальных </w:t>
      </w:r>
      <w:r>
        <w:rPr>
          <w:color w:val="000000"/>
          <w:sz w:val="22"/>
          <w:szCs w:val="22"/>
        </w:rPr>
        <w:t>иссле</w:t>
        <w:softHyphen/>
        <w:t xml:space="preserve">дованиях </w:t>
      </w:r>
      <w:r>
        <w:rPr>
          <w:color w:val="221620"/>
          <w:sz w:val="22"/>
          <w:szCs w:val="22"/>
        </w:rPr>
        <w:t xml:space="preserve">здоровых людей. Олпорт также считал необходимым </w:t>
      </w:r>
      <w:r>
        <w:rPr>
          <w:color w:val="000000"/>
          <w:sz w:val="22"/>
          <w:szCs w:val="22"/>
        </w:rPr>
        <w:t xml:space="preserve">не просто </w:t>
      </w:r>
      <w:r>
        <w:rPr>
          <w:color w:val="221620"/>
          <w:sz w:val="22"/>
          <w:szCs w:val="22"/>
        </w:rPr>
        <w:t xml:space="preserve">собирать и описывать наблюдаемые факты, как это </w:t>
      </w:r>
      <w:r>
        <w:rPr>
          <w:color w:val="000000"/>
          <w:sz w:val="22"/>
          <w:szCs w:val="22"/>
        </w:rPr>
        <w:t>прак</w:t>
      </w:r>
      <w:r>
        <w:rPr>
          <w:color w:val="221620"/>
          <w:sz w:val="22"/>
          <w:szCs w:val="22"/>
        </w:rPr>
        <w:t xml:space="preserve">тиковалось в бихевиоризме, но систематизировать и объяснять </w:t>
      </w:r>
      <w:r>
        <w:rPr>
          <w:color w:val="000000"/>
          <w:sz w:val="22"/>
          <w:szCs w:val="22"/>
        </w:rPr>
        <w:t xml:space="preserve">их. </w:t>
      </w:r>
      <w:r>
        <w:rPr>
          <w:color w:val="221620"/>
          <w:sz w:val="22"/>
          <w:szCs w:val="22"/>
        </w:rPr>
        <w:t xml:space="preserve">«Собирание "голых фактов" делает психологию всадником без </w:t>
      </w:r>
      <w:r>
        <w:rPr>
          <w:color w:val="000000"/>
          <w:sz w:val="22"/>
          <w:szCs w:val="22"/>
        </w:rPr>
        <w:t>го</w:t>
        <w:softHyphen/>
        <w:t xml:space="preserve">ловы», </w:t>
      </w:r>
      <w:r>
        <w:rPr>
          <w:color w:val="221620"/>
          <w:sz w:val="22"/>
          <w:szCs w:val="22"/>
        </w:rPr>
        <w:t xml:space="preserve">- писал </w:t>
      </w:r>
      <w:r>
        <w:rPr>
          <w:color w:val="000000"/>
          <w:sz w:val="22"/>
          <w:szCs w:val="22"/>
        </w:rPr>
        <w:t xml:space="preserve">он, </w:t>
      </w:r>
      <w:r>
        <w:rPr>
          <w:color w:val="221620"/>
          <w:sz w:val="22"/>
          <w:szCs w:val="22"/>
        </w:rPr>
        <w:t xml:space="preserve">поэтому свою задачу он видел не только </w:t>
      </w:r>
      <w:r>
        <w:rPr>
          <w:color w:val="000000"/>
          <w:sz w:val="22"/>
          <w:szCs w:val="22"/>
        </w:rPr>
        <w:t>в раз</w:t>
        <w:softHyphen/>
        <w:t xml:space="preserve">работке </w:t>
      </w:r>
      <w:r>
        <w:rPr>
          <w:color w:val="221620"/>
          <w:sz w:val="22"/>
          <w:szCs w:val="22"/>
        </w:rPr>
        <w:t xml:space="preserve">способов исследования личности человека, но и в </w:t>
      </w:r>
      <w:r>
        <w:rPr>
          <w:color w:val="000000"/>
          <w:sz w:val="22"/>
          <w:szCs w:val="22"/>
        </w:rPr>
        <w:t>созда</w:t>
        <w:softHyphen/>
        <w:t xml:space="preserve">нии </w:t>
      </w:r>
      <w:r>
        <w:rPr>
          <w:color w:val="221620"/>
          <w:sz w:val="22"/>
          <w:szCs w:val="22"/>
        </w:rPr>
        <w:t>новых объяснительных принципов, концепции личностного развития.</w:t>
      </w:r>
    </w:p>
    <w:p>
      <w:pPr>
        <w:pStyle w:val="Normal"/>
        <w:shd w:fill="FFFFFF" w:val="clear"/>
        <w:autoSpaceDE w:val="false"/>
        <w:rPr/>
      </w:pPr>
      <w:r>
        <w:rPr>
          <w:color w:val="221620"/>
          <w:sz w:val="22"/>
          <w:szCs w:val="22"/>
        </w:rPr>
        <w:t xml:space="preserve">Одним из главных постулатов теории Олпорта, изложенных </w:t>
      </w:r>
      <w:r>
        <w:rPr>
          <w:color w:val="000000"/>
          <w:sz w:val="22"/>
          <w:szCs w:val="22"/>
        </w:rPr>
        <w:t xml:space="preserve">им </w:t>
      </w:r>
      <w:r>
        <w:rPr>
          <w:color w:val="221620"/>
          <w:sz w:val="22"/>
          <w:szCs w:val="22"/>
        </w:rPr>
        <w:t xml:space="preserve">в книге «Личность: психологическая интерпретация» (1937), было положение о том, что личность является открытой и </w:t>
      </w:r>
      <w:r>
        <w:rPr>
          <w:color w:val="000000"/>
          <w:sz w:val="22"/>
          <w:szCs w:val="22"/>
        </w:rPr>
        <w:t>саморазви</w:t>
        <w:softHyphen/>
        <w:t xml:space="preserve">вающейся </w:t>
      </w:r>
      <w:r>
        <w:rPr>
          <w:color w:val="221620"/>
          <w:sz w:val="22"/>
          <w:szCs w:val="22"/>
        </w:rPr>
        <w:t xml:space="preserve">системой. Он исходил из того, что человек прежде </w:t>
      </w:r>
      <w:r>
        <w:rPr>
          <w:color w:val="000000"/>
          <w:sz w:val="22"/>
          <w:szCs w:val="22"/>
        </w:rPr>
        <w:t xml:space="preserve">всего </w:t>
      </w:r>
      <w:r>
        <w:rPr>
          <w:color w:val="221620"/>
          <w:sz w:val="22"/>
          <w:szCs w:val="22"/>
        </w:rPr>
        <w:t xml:space="preserve">социальное, а не биологическое существо и потому не может </w:t>
      </w:r>
      <w:r>
        <w:rPr>
          <w:color w:val="000000"/>
          <w:sz w:val="22"/>
          <w:szCs w:val="22"/>
        </w:rPr>
        <w:t>раз</w:t>
        <w:softHyphen/>
        <w:t xml:space="preserve">виваться без контактов </w:t>
      </w:r>
      <w:r>
        <w:rPr>
          <w:color w:val="221620"/>
          <w:sz w:val="22"/>
          <w:szCs w:val="22"/>
        </w:rPr>
        <w:t>с окружающими людьми, с обществом. Отсюда его резкое неприятие положения психоанализа об антаго</w:t>
        <w:softHyphen/>
        <w:t>нистических, враждебных отношениях между личностью и общест</w:t>
        <w:softHyphen/>
        <w:t xml:space="preserve">вом. Утверждая, что «личность - это открытая система», он </w:t>
      </w:r>
      <w:r>
        <w:rPr>
          <w:color w:val="000000"/>
          <w:sz w:val="22"/>
          <w:szCs w:val="22"/>
        </w:rPr>
        <w:t>под</w:t>
        <w:softHyphen/>
        <w:t xml:space="preserve">черкивал </w:t>
      </w:r>
      <w:r>
        <w:rPr>
          <w:color w:val="221620"/>
          <w:sz w:val="22"/>
          <w:szCs w:val="22"/>
        </w:rPr>
        <w:t xml:space="preserve">значение окружающего для ее развития, открытость </w:t>
      </w:r>
      <w:r>
        <w:rPr>
          <w:color w:val="000000"/>
          <w:sz w:val="22"/>
          <w:szCs w:val="22"/>
        </w:rPr>
        <w:t>че</w:t>
        <w:softHyphen/>
        <w:t xml:space="preserve">ловека </w:t>
      </w:r>
      <w:r>
        <w:rPr>
          <w:color w:val="221620"/>
          <w:sz w:val="22"/>
          <w:szCs w:val="22"/>
        </w:rPr>
        <w:t xml:space="preserve">для контактов и влияния внешнего мира. При этом Олпорт считал, что общение личности с обществом является не </w:t>
      </w:r>
      <w:r>
        <w:rPr>
          <w:color w:val="000000"/>
          <w:sz w:val="22"/>
          <w:szCs w:val="22"/>
        </w:rPr>
        <w:t>стремле</w:t>
        <w:softHyphen/>
        <w:t xml:space="preserve">нием </w:t>
      </w:r>
      <w:r>
        <w:rPr>
          <w:color w:val="221620"/>
          <w:sz w:val="22"/>
          <w:szCs w:val="22"/>
        </w:rPr>
        <w:t>к уравновешиванию со средой, а взаимообщением, взаимо</w:t>
        <w:softHyphen/>
        <w:t>действием. Таким образом, он резко возражал и против общепри</w:t>
        <w:softHyphen/>
        <w:t xml:space="preserve">нятого в то время постулата, что развитие - это адаптация, </w:t>
      </w:r>
      <w:r>
        <w:rPr>
          <w:color w:val="000000"/>
          <w:sz w:val="22"/>
          <w:szCs w:val="22"/>
        </w:rPr>
        <w:t>при</w:t>
        <w:softHyphen/>
        <w:t xml:space="preserve">способление </w:t>
      </w:r>
      <w:r>
        <w:rPr>
          <w:color w:val="221620"/>
          <w:sz w:val="22"/>
          <w:szCs w:val="22"/>
        </w:rPr>
        <w:t xml:space="preserve">человека к окружающему миру. Он доказывал, что </w:t>
      </w:r>
      <w:r>
        <w:rPr>
          <w:color w:val="000000"/>
          <w:sz w:val="22"/>
          <w:szCs w:val="22"/>
        </w:rPr>
        <w:t xml:space="preserve">в </w:t>
      </w:r>
      <w:r>
        <w:rPr>
          <w:color w:val="221620"/>
          <w:sz w:val="22"/>
          <w:szCs w:val="22"/>
        </w:rPr>
        <w:t xml:space="preserve">основе развития человеческой личности лежит как раз потребность взорвать равновесие, достичь новых вершин, т.е. потребность </w:t>
      </w:r>
      <w:r>
        <w:rPr>
          <w:color w:val="000000"/>
          <w:sz w:val="22"/>
          <w:szCs w:val="22"/>
        </w:rPr>
        <w:t xml:space="preserve">в </w:t>
      </w:r>
      <w:r>
        <w:rPr>
          <w:color w:val="221620"/>
          <w:sz w:val="22"/>
          <w:szCs w:val="22"/>
        </w:rPr>
        <w:t>постоянном развитии и совершенствовании.</w:t>
      </w:r>
    </w:p>
    <w:p>
      <w:pPr>
        <w:pStyle w:val="Normal"/>
        <w:shd w:fill="FFFFFF" w:val="clear"/>
        <w:autoSpaceDE w:val="false"/>
        <w:rPr/>
      </w:pPr>
      <w:r>
        <w:rPr>
          <w:color w:val="221620"/>
          <w:sz w:val="22"/>
          <w:szCs w:val="22"/>
        </w:rPr>
        <w:t xml:space="preserve">К важнейшим заслугам Олпорта относится и то, </w:t>
      </w:r>
      <w:r>
        <w:rPr>
          <w:color w:val="000000"/>
          <w:sz w:val="22"/>
          <w:szCs w:val="22"/>
        </w:rPr>
        <w:t xml:space="preserve">что </w:t>
      </w:r>
      <w:r>
        <w:rPr>
          <w:color w:val="221620"/>
          <w:sz w:val="22"/>
          <w:szCs w:val="22"/>
        </w:rPr>
        <w:t xml:space="preserve">он одним </w:t>
      </w:r>
      <w:r>
        <w:rPr>
          <w:color w:val="000000"/>
          <w:sz w:val="22"/>
          <w:szCs w:val="22"/>
        </w:rPr>
        <w:t xml:space="preserve">из </w:t>
      </w:r>
      <w:r>
        <w:rPr>
          <w:color w:val="221620"/>
          <w:sz w:val="22"/>
          <w:szCs w:val="22"/>
        </w:rPr>
        <w:t xml:space="preserve">первых заговорил об уникальности каждого человека. </w:t>
      </w:r>
      <w:r>
        <w:rPr>
          <w:color w:val="000000"/>
          <w:sz w:val="22"/>
          <w:szCs w:val="22"/>
        </w:rPr>
        <w:t>Он утверж</w:t>
        <w:softHyphen/>
        <w:t xml:space="preserve">дал, </w:t>
      </w:r>
      <w:r>
        <w:rPr>
          <w:color w:val="221620"/>
          <w:sz w:val="22"/>
          <w:szCs w:val="22"/>
        </w:rPr>
        <w:t xml:space="preserve">что каждый человек неповторим и индивидуален, </w:t>
      </w:r>
      <w:r>
        <w:rPr>
          <w:color w:val="000000"/>
          <w:sz w:val="22"/>
          <w:szCs w:val="22"/>
        </w:rPr>
        <w:t>так как яв</w:t>
        <w:softHyphen/>
        <w:t xml:space="preserve">ляется </w:t>
      </w:r>
      <w:r>
        <w:rPr>
          <w:color w:val="221620"/>
          <w:sz w:val="22"/>
          <w:szCs w:val="22"/>
        </w:rPr>
        <w:t xml:space="preserve">носителем своеобразного сочетания качеств, </w:t>
      </w:r>
      <w:r>
        <w:rPr>
          <w:color w:val="000000"/>
          <w:sz w:val="22"/>
          <w:szCs w:val="22"/>
        </w:rPr>
        <w:t xml:space="preserve">потребностей, </w:t>
      </w:r>
      <w:r>
        <w:rPr>
          <w:color w:val="221620"/>
          <w:sz w:val="22"/>
          <w:szCs w:val="22"/>
        </w:rPr>
        <w:t xml:space="preserve">которые Олпорт называл </w:t>
      </w:r>
      <w:r>
        <w:rPr>
          <w:color w:val="221620"/>
          <w:sz w:val="22"/>
          <w:szCs w:val="22"/>
          <w:lang w:val="en-US"/>
        </w:rPr>
        <w:t>trite</w:t>
      </w:r>
      <w:r>
        <w:rPr>
          <w:color w:val="221620"/>
          <w:sz w:val="22"/>
          <w:szCs w:val="22"/>
        </w:rPr>
        <w:t xml:space="preserve"> - черта. Эти потребности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черты </w:t>
      </w:r>
      <w:r>
        <w:rPr>
          <w:i/>
          <w:iCs/>
          <w:color w:val="221620"/>
          <w:sz w:val="22"/>
          <w:szCs w:val="22"/>
        </w:rPr>
        <w:t xml:space="preserve">личности, </w:t>
      </w:r>
      <w:r>
        <w:rPr>
          <w:color w:val="221620"/>
          <w:sz w:val="22"/>
          <w:szCs w:val="22"/>
        </w:rPr>
        <w:t xml:space="preserve">он разделял на основные и инструментальные. </w:t>
      </w:r>
      <w:r>
        <w:rPr>
          <w:color w:val="000000"/>
          <w:sz w:val="22"/>
          <w:szCs w:val="22"/>
        </w:rPr>
        <w:t xml:space="preserve">Основные </w:t>
      </w:r>
      <w:r>
        <w:rPr>
          <w:color w:val="221620"/>
          <w:sz w:val="22"/>
          <w:szCs w:val="22"/>
        </w:rPr>
        <w:t xml:space="preserve">черты стимулируют поведение и представляют собой врожденные, генотипические, а инструментальные - оформляют </w:t>
      </w:r>
      <w:r>
        <w:rPr>
          <w:color w:val="000000"/>
          <w:sz w:val="22"/>
          <w:szCs w:val="22"/>
        </w:rPr>
        <w:t xml:space="preserve">поведение </w:t>
      </w:r>
      <w:r>
        <w:rPr>
          <w:color w:val="221620"/>
          <w:sz w:val="22"/>
          <w:szCs w:val="22"/>
        </w:rPr>
        <w:t xml:space="preserve">и формируются в процессе жизни человека, т. е. являются </w:t>
      </w:r>
      <w:r>
        <w:rPr>
          <w:color w:val="000000"/>
          <w:sz w:val="22"/>
          <w:szCs w:val="22"/>
        </w:rPr>
        <w:t>фенотипи</w:t>
      </w:r>
      <w:r>
        <w:rPr>
          <w:color w:val="221620"/>
          <w:sz w:val="22"/>
          <w:szCs w:val="22"/>
        </w:rPr>
        <w:t xml:space="preserve">ческими образованиями. Набор этих черт и составляет </w:t>
      </w:r>
      <w:r>
        <w:rPr>
          <w:i/>
          <w:iCs/>
          <w:color w:val="221620"/>
          <w:sz w:val="22"/>
          <w:szCs w:val="22"/>
        </w:rPr>
        <w:t>ядро лич</w:t>
        <w:softHyphen/>
        <w:t xml:space="preserve">ности, </w:t>
      </w:r>
      <w:r>
        <w:rPr>
          <w:color w:val="221620"/>
          <w:sz w:val="22"/>
          <w:szCs w:val="22"/>
        </w:rPr>
        <w:t>придает ей уникальность и неповторимость.</w:t>
      </w:r>
    </w:p>
    <w:p>
      <w:pPr>
        <w:pStyle w:val="Normal"/>
        <w:shd w:fill="FFFFFF" w:val="clear"/>
        <w:autoSpaceDE w:val="false"/>
        <w:rPr/>
      </w:pPr>
      <w:r>
        <w:rPr>
          <w:color w:val="221620"/>
          <w:sz w:val="22"/>
          <w:szCs w:val="22"/>
        </w:rPr>
        <w:t>Хотя основные черты врожденные, они могут видоизменяться, развиваться в течение жизни, в процессе общения человека с дру</w:t>
        <w:softHyphen/>
        <w:t>гими людьми. Общество стимулирует развитие одних черт лично</w:t>
        <w:softHyphen/>
        <w:t xml:space="preserve">сти и тормозит развитие других. Так постепенно формируется тот уникальный набор черт, который лежит в основе </w:t>
      </w:r>
      <w:r>
        <w:rPr>
          <w:color w:val="000000"/>
          <w:sz w:val="22"/>
          <w:szCs w:val="22"/>
        </w:rPr>
        <w:t xml:space="preserve">«Я» </w:t>
      </w:r>
      <w:r>
        <w:rPr>
          <w:color w:val="221620"/>
          <w:sz w:val="22"/>
          <w:szCs w:val="22"/>
        </w:rPr>
        <w:t>человека. Важным для Олпорта является и положение об автономности черт. У ребенка еще нет этой автономности, его черты неустойчивы и не полностью сформированы. Только у взрослого человека, осознаю</w:t>
        <w:softHyphen/>
        <w:t>щего себя, свои качества и свою индивидуальность, черты стано</w:t>
        <w:softHyphen/>
        <w:t>вятся по-настоящему автономными и не зависят ни от биологиче</w:t>
        <w:softHyphen/>
        <w:t>ских потребностей, ни от давления общества. Эта автономность потребностей человека, являясь важнейшей характеристикой сфор</w:t>
        <w:softHyphen/>
        <w:t>мированное его личности, позволяет ему, оставаясь открытым для общества, сохранять свою индивидуальность. Так Олпорт ре</w:t>
        <w:softHyphen/>
        <w:t xml:space="preserve">шает проблему идентификации-отчуждения - одну из важнейших </w:t>
      </w:r>
      <w:r>
        <w:rPr>
          <w:color w:val="000000"/>
          <w:sz w:val="22"/>
          <w:szCs w:val="22"/>
        </w:rPr>
        <w:t>для гуманистической психологии.</w:t>
      </w:r>
    </w:p>
    <w:p>
      <w:pPr>
        <w:pStyle w:val="Normal"/>
        <w:shd w:fill="FFFFFF" w:val="clear"/>
        <w:autoSpaceDE w:val="false"/>
        <w:rPr/>
      </w:pPr>
      <w:r>
        <w:rPr>
          <w:color w:val="221620"/>
          <w:sz w:val="22"/>
          <w:szCs w:val="22"/>
        </w:rPr>
        <w:t>Олпорт разработал не только свою теоретическую концепцию личности, но и свои методы системного исследования психики человека. Он исходил из того, что определенные черты существу</w:t>
        <w:softHyphen/>
        <w:t>ют в личности каждого человека, разница только в уровне их раз</w:t>
        <w:softHyphen/>
        <w:t>вития, степени автономности и месте в структуре. Ориентируясь на это положение, он разработал свои многофакторные опросни</w:t>
        <w:softHyphen/>
        <w:t>ки, при помощи которых исследуются особенности развития черт личности конкретного человека. Наибольшую известность приоб</w:t>
        <w:softHyphen/>
        <w:t>рел опросник Миннесотского университета (</w:t>
      </w:r>
      <w:r>
        <w:rPr>
          <w:color w:val="221620"/>
          <w:sz w:val="22"/>
          <w:szCs w:val="22"/>
          <w:lang w:val="en-US"/>
        </w:rPr>
        <w:t>MMPI</w:t>
      </w:r>
      <w:r>
        <w:rPr>
          <w:color w:val="221620"/>
          <w:sz w:val="22"/>
          <w:szCs w:val="22"/>
        </w:rPr>
        <w:t>), который ис</w:t>
        <w:softHyphen/>
        <w:t>пользуется в настоящее время (с рядом модификаций) не только для исследования структуры личности, но и для анализа совместимо</w:t>
        <w:softHyphen/>
        <w:t>сти, профессиональной пригодности и т. д. Сам Олпорт постоянно дорабатывал свои анкеты, создавал новые, считая, что данные анкеты должны дополняться результатами наблюдения, чаще всего совместного. Так, в его лаборатории практиковались совместные наблюдения за человеком, а затем обмен мнениями и составление карты черт наблюдаемого клиента. Он также пришел к выводу, что интервью дает больше информации и является более надежным методом, чем анкета, именно потому, что позволяет в ходе иссле</w:t>
      </w:r>
      <w:r>
        <w:rPr>
          <w:color w:val="000000"/>
          <w:sz w:val="22"/>
          <w:szCs w:val="22"/>
        </w:rPr>
        <w:t>дования менять вопросы, наблюдать за состоянием и реакцией испытуемого. Достаточная четкость критериев, наличие объективных ключей для расшифровки, системность выгодно отличают все разработанные Олпортом методы исследования личности от субъективных проективных методик психоаналитической шко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Таким образом, Олпорт сформулировал основные положения нового направления - </w:t>
      </w:r>
      <w:r>
        <w:rPr>
          <w:i/>
          <w:iCs/>
          <w:color w:val="000000"/>
          <w:sz w:val="22"/>
          <w:szCs w:val="22"/>
        </w:rPr>
        <w:t>гуманистической школы психологии личнос</w:t>
      </w:r>
      <w:r>
        <w:rPr>
          <w:bCs/>
          <w:i/>
          <w:iCs/>
          <w:color w:val="000000"/>
          <w:sz w:val="22"/>
          <w:szCs w:val="22"/>
        </w:rPr>
        <w:t>т</w:t>
      </w:r>
      <w:r>
        <w:rPr>
          <w:bCs/>
          <w:i/>
          <w:iCs/>
          <w:color w:val="000000"/>
          <w:sz w:val="22"/>
          <w:szCs w:val="22"/>
          <w:lang w:val="en-US"/>
        </w:rPr>
        <w:t>u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оторая представляет собой в настоящее время одну из наиболее значительных психологических шко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Несколько позднее присоединился к гуманистической психологии американский психолог Р.Мэй (1909-1994), на психологическую концепцию которого повлияли взгляды А.Адлера и идеи экзистенциальной философии. В своей теории Мэй исходил из положения о том, что одним из важнейших свойств человеческой пси</w:t>
        <w:softHyphen/>
        <w:t>хики является способность воспринимать себя и как субъекта, и как объект. Эти два полюса сознания задают пространство свободы  воли, под которой Мэй подразумевал свободу выбора одного из этих двух состояний и возможность смены одного состояния други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роцесс становления личности, по мнению Мэя, связан с раз</w:t>
        <w:softHyphen/>
        <w:t>витием самосознания, которое характеризуется интенциональностью и осознанием своей идентичности. Таким образом, в кон</w:t>
        <w:softHyphen/>
        <w:t xml:space="preserve">цепции Мэя проступают черты не только психологии Брентано и Гуссерля, но и психоанализа. Это влияние особенно ощутимо в его трактовке бессознательного, которое он связывает с нереали-зованными способностями и стремлениями человека. Нереализованность приводит к возникновению </w:t>
      </w:r>
      <w:r>
        <w:rPr>
          <w:i/>
          <w:iCs/>
          <w:color w:val="000000"/>
          <w:sz w:val="22"/>
          <w:szCs w:val="22"/>
        </w:rPr>
        <w:t xml:space="preserve">тревоги, </w:t>
      </w:r>
      <w:r>
        <w:rPr>
          <w:color w:val="000000"/>
          <w:sz w:val="22"/>
          <w:szCs w:val="22"/>
        </w:rPr>
        <w:t>которая, усилива</w:t>
        <w:softHyphen/>
        <w:t>ясь, способствует невротиз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оэтому задача психотерапевта состоит в помощи человеку при осознании причин его тревоги, зависимостей, мешающих свобод</w:t>
        <w:softHyphen/>
        <w:t>ному развитию и самосовершенствованию. Свобода связана с гиб</w:t>
        <w:softHyphen/>
        <w:t>костью, открытостью, готовностью к изменениям, что помогает человеку осознать себя и выстроить адекватный своей индивидуальности образ жизн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ия Масло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А.Маслоу (1908-1970) по праву считается «духовным отцом» гуманистической психологии. Именно им были разработаны важнейшие теоретические положения этого направления - о самоак</w:t>
        <w:softHyphen/>
        <w:t>туализации, видах потребностей и механизмах развития личности. Своими блестящими лекциями и книгами он также способствовал распространению идей этой школы, хотя по степени популярности в США они уступают бихевиоризму и психоанализ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лоу окончил Висконсинский университет и получил степень доктора психологических наук в 1934 г. На его интерес к психологии и развитие его концепции оказало огромное влияние знаком</w:t>
        <w:softHyphen/>
        <w:t>ство с европейскими философами, особенно с учеными, эмигриро</w:t>
        <w:softHyphen/>
        <w:t>вавшими в США. О его общении с М. Вертгеймером уже упомина</w:t>
        <w:softHyphen/>
        <w:t>лось. Именно этот ученый, его личность, стиль жизни и творчества навели Маслоу на мысль о «самоактуализировавшейся личности». Вторым человеком, послужившим образцом для этого понятия, стала известный антрополог Р. Бенедик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ая теория Маслоу, которую ученый разработал к 50-м годам, изложена им в книгах «К психологии бытия» (1968), «Мо</w:t>
        <w:softHyphen/>
        <w:t>тивация и личность» (1970) и др. Она появилась на основе деталь</w:t>
        <w:softHyphen/>
        <w:t>ного знакомства с основными психологическими концепциями, существовавшими в тот период, так же как и сама идея Маслоу о необходимости формирования третьего пути, третьего психологи</w:t>
        <w:softHyphen/>
        <w:t>ческого направления, альтернативного психоанализу и бихевио</w:t>
        <w:softHyphen/>
        <w:t>ризм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51 г. Маслоу пригласили в Бренденский университет, где он занимал пост председателя психологического отделения до 1968 г., т. е. почти до самой смерти. Последние годы жизни он также был президентом Американской психологической ассоци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я о необходимости формирования нового подхода к пони</w:t>
        <w:softHyphen/>
        <w:t>манию психики, Маслоу подчеркивал, что он не антибихевиорист, не антипсихоаналитик, не отвергает старые подходы и старые шко</w:t>
        <w:softHyphen/>
        <w:t>лы, но выступает против абсолютизации их опыта, против всего, что ограничивает развитие человека, сужает его возможнос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самых больших недостатков психоанализа, по его мнению, является не столько стремление принизить роль сознания человека, сколько тенденция рассматривать психическое развитие с точки зрения адаптации организма к окружающей среде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В то же время одной из главных идей Маслоу была мысль о том, что, в отличие от животных, человек не стремится к равновесию со сре</w:t>
        <w:softHyphen/>
        <w:t>дой, но, наоборот, хочет взорвать это равновесие, так как оно яв</w:t>
        <w:softHyphen/>
        <w:t>ляется смертью для личности. Равновесие, адаптация, укоренен</w:t>
        <w:softHyphen/>
        <w:t>ность в среде уменьшают или совсем уничтожают стремление к самоактуализации, которая и делает человека личностью. Поэто</w:t>
        <w:softHyphen/>
        <w:t>му только стремление к развитию, личностному росту, т. е. к са</w:t>
        <w:softHyphen/>
        <w:t>моактуализации, есть основа развития человека и об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Не менее активно Маслоу выступал и против тенденции сведе</w:t>
        <w:softHyphen/>
        <w:t>ния всей психической жизни к поведению, которая была свойствен</w:t>
        <w:softHyphen/>
        <w:t xml:space="preserve">на бихевиоризму. Он считал, что самое ценное в психике - ее </w:t>
      </w:r>
      <w:r>
        <w:rPr>
          <w:i/>
          <w:iCs/>
          <w:color w:val="000000"/>
          <w:sz w:val="22"/>
          <w:szCs w:val="22"/>
        </w:rPr>
        <w:t>Са</w:t>
        <w:softHyphen/>
        <w:t xml:space="preserve">мость, </w:t>
      </w:r>
      <w:r>
        <w:rPr>
          <w:color w:val="000000"/>
          <w:sz w:val="22"/>
          <w:szCs w:val="22"/>
        </w:rPr>
        <w:t>стремление к саморазвитию - не может быть описано и по</w:t>
        <w:softHyphen/>
        <w:t xml:space="preserve">нято с позиций поведенческой психологии, а потому психология поведения должна быть не исключена, но дополнена </w:t>
      </w:r>
      <w:r>
        <w:rPr>
          <w:i/>
          <w:iCs/>
          <w:color w:val="000000"/>
          <w:sz w:val="22"/>
          <w:szCs w:val="22"/>
        </w:rPr>
        <w:t xml:space="preserve">психологией сознания, </w:t>
      </w:r>
      <w:r>
        <w:rPr>
          <w:color w:val="000000"/>
          <w:sz w:val="22"/>
          <w:szCs w:val="22"/>
        </w:rPr>
        <w:t>которая бы исследовала «Я-концепцию», Самость лич</w:t>
        <w:softHyphen/>
        <w:t>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своих психологических исследованиях Маслоу почти не про</w:t>
        <w:softHyphen/>
        <w:t>водил глобальных, крупномасштабных экспериментов, которые</w:t>
      </w:r>
      <w:r>
        <w:rPr/>
        <w:t xml:space="preserve"> </w:t>
      </w:r>
      <w:r>
        <w:rPr>
          <w:color w:val="000000"/>
          <w:sz w:val="22"/>
          <w:szCs w:val="22"/>
        </w:rPr>
        <w:t>приняты в американской психологии, особенно в бихевиоризме. Для него характерны небольшие, пилотажные исследования, ко</w:t>
        <w:softHyphen/>
        <w:t>торые не столько нащупывали новые пути, сколько подтверждали то, к чему он пришел в своих теоретических рассуждениях. Такой подход был свойствен Маслоу с самого начала, именно так он по</w:t>
        <w:softHyphen/>
        <w:t>дошел к исследованию самоактуализации, одного из центральных понятий своей концепции гуманистической психолог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личие от психоаналитиков, которые исследовали главным образом отклоняющееся поведение, Маслоу считал, что исследо</w:t>
        <w:softHyphen/>
        <w:t>вать человеческую природу необходимо, «изучая ее лучших пред</w:t>
        <w:softHyphen/>
        <w:t>ставителей, а не каталогизируя трудности и ошибки средних или невротических индивидуумов». Только изучая лучших людей, пи</w:t>
        <w:softHyphen/>
        <w:t>сал он, мы можем исследовать границы человеческих возможностей и вместе с тем понять истинную природу человека, недостаточно полно и четко представленную в других, менее одаренных людя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ранная им группа состояла из 18 человек, при этом 9 из них были его современниками, а 9 - историческими личностями, в чис</w:t>
        <w:softHyphen/>
        <w:t>ло которых входили А. Линкольн, А.Эйнштейн, В.Джемс, Б.Спи</w:t>
        <w:softHyphen/>
        <w:t>ноза и другие известные ученые и политические деятели. Эти иссле</w:t>
        <w:softHyphen/>
        <w:t>дования привели его к мысли о том, что существует определенная иерархия потребностей человека, которая выглядит следующим образом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ологические потребности - в пище, воде, сне и т. п.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ь в безопасности - стабильности, порядк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ь в любви и принадлежности - в семье, дружб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ь в уважении - самоуважении, признани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ь в самоактуализации - развитии способност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 из самых слабых мест в теории Маслоу заключалось в его положении о том, что данные потребности находятся в раз и на</w:t>
        <w:softHyphen/>
        <w:t>всегда заданной жесткой иерархии и более «высокие» потребности (например, в самоуважении или самоактуализации) возникают только после того, как удовлетворяются более элементарные, на</w:t>
        <w:softHyphen/>
        <w:t>пример потребность в безопасности или в любви. Не только крити</w:t>
        <w:softHyphen/>
        <w:t>ки, но и последователи Маслоу показали, что очень часто потреб</w:t>
        <w:softHyphen/>
        <w:t>ность в самоактуализации или самоуважении доминирует и опреде</w:t>
        <w:softHyphen/>
        <w:t>ляет поведение человека, несмотря на то что его физиологические потребности остались неудовлетворенными, а иногда даже фруст-рировали удовлетворение потребностей более высокого уровн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днако, несмотря на расхождение по проблеме иерархии дан</w:t>
        <w:softHyphen/>
        <w:t xml:space="preserve">ных потребностей, большинство представителей гуманистической психологии приняли сам термин </w:t>
      </w:r>
      <w:r>
        <w:rPr>
          <w:i/>
          <w:iCs/>
          <w:color w:val="000000"/>
          <w:sz w:val="22"/>
          <w:szCs w:val="22"/>
        </w:rPr>
        <w:t xml:space="preserve">самоактуализация, </w:t>
      </w:r>
      <w:r>
        <w:rPr>
          <w:color w:val="000000"/>
          <w:sz w:val="22"/>
          <w:szCs w:val="22"/>
        </w:rPr>
        <w:t xml:space="preserve">введенный Маслоу, так же как и его описание </w:t>
      </w:r>
      <w:r>
        <w:rPr>
          <w:i/>
          <w:iCs/>
          <w:color w:val="000000"/>
          <w:sz w:val="22"/>
          <w:szCs w:val="22"/>
        </w:rPr>
        <w:t>самоактуализирующейся лич</w:t>
        <w:softHyphen/>
        <w:t>нос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оследствии и сам Маслоу отказался от столь жесткой иерар</w:t>
        <w:softHyphen/>
        <w:t>хии, объединив все существующие потребности в два класса - по</w:t>
        <w:softHyphen/>
        <w:t>требности нужды (дефицита) и потребности развития (самоактуа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лизации). Таким образом, он выделил два уровня существования человека - бытийный, ориентированный на личностный рост и са</w:t>
        <w:softHyphen/>
        <w:t>моактуализацию, и дефицитный, ориентированный на удовлетво</w:t>
        <w:softHyphen/>
        <w:t>рение фрустрированных потребностей. В дальнейшем он выделил группы бытийных и дефициентных потребностей, ценностей по</w:t>
        <w:softHyphen/>
        <w:t xml:space="preserve">знания, обозначив их терминами Б и Д (например, Б-любовь и Д-любовь), а также ввел термин </w:t>
      </w:r>
      <w:r>
        <w:rPr>
          <w:i/>
          <w:iCs/>
          <w:color w:val="000000"/>
          <w:sz w:val="22"/>
          <w:szCs w:val="22"/>
        </w:rPr>
        <w:t xml:space="preserve">метамотивация </w:t>
      </w:r>
      <w:r>
        <w:rPr>
          <w:color w:val="000000"/>
          <w:sz w:val="22"/>
          <w:szCs w:val="22"/>
        </w:rPr>
        <w:t>для обозначения собственно бытийной мотивации, ведущей к личностному рост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ывая самоактуализирующуюся личность, Маслоу говорил о том, что таким людям присуще принятие себя и мира, в том числе и других людей. Это, как правило, люди естественные, адекватно и эффективно воспринимающие ситуацию, сконцентрированные на задаче, а не на себе. В то же время этим людям свойственны не только принятие других, открытость и контактность, но и стремле</w:t>
        <w:softHyphen/>
        <w:t>ние к уединению, к автономии и независимости от окружающей их среды и куль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Так в теорию Маслоу входят понятия </w:t>
      </w:r>
      <w:r>
        <w:rPr>
          <w:i/>
          <w:iCs/>
          <w:color w:val="000000"/>
          <w:sz w:val="22"/>
          <w:szCs w:val="22"/>
        </w:rPr>
        <w:t xml:space="preserve">идентификаци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отчуж</w:t>
        <w:softHyphen/>
        <w:t xml:space="preserve">дение, </w:t>
      </w:r>
      <w:r>
        <w:rPr>
          <w:color w:val="000000"/>
          <w:sz w:val="22"/>
          <w:szCs w:val="22"/>
        </w:rPr>
        <w:t>хотя полностью эти механизмы психического развития им так и не были раскрыты. Однако общее направление его рассуж</w:t>
        <w:softHyphen/>
        <w:t>дений и экспериментальных исследований позволяет осознать его подход к психическому развитию личности, его понимание связей между личностью и обществ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ный считал, что каждый человек рождается с определенным набором качеств, способностей, которые и составляют сущность его «Я», его Самости и которые человеку необходимо осознать и проявить в своей жизни и деятельности. Поэтому именно осознан</w:t>
        <w:softHyphen/>
        <w:t>ные стремления и мотивы, а не бессознательные инстинкты состав</w:t>
        <w:softHyphen/>
        <w:t>ляют самую суть человеческой личности, отличают человека от животных. Однако стремление к самоактуализации наталкивается на различные трудности и препятствия, на непонимание окружаю</w:t>
        <w:softHyphen/>
        <w:t>щих и собственную слабость, неуверенность. Поэтому многие люди отступают перед трудностями, отказываясь от желания проявить себя, самоактуализироваться. Такой отказ не проходит бесследно для личности, он останавливает ее рост, приводит к неврозам. Ис</w:t>
        <w:softHyphen/>
        <w:t>следования Маслоу показали, что невротики - это люди с нераз</w:t>
        <w:softHyphen/>
        <w:t>витой или неосознанной потребностью к самоактуализ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общество, окружение, с одной стороны, необхо</w:t>
        <w:softHyphen/>
        <w:t>димо человеку, так как самоактуализироваться, проявить себя он может только среди других людей, только в обществе. С другой стороны, общество по самой своей сути не может не препятство</w:t>
        <w:softHyphen/>
        <w:t>вать самоактуализации, так как любое общество, считает Маслоу, стремится сделать человека шаблонным представителем среды, оно отчуждает личность от ее сути, ее индивидуальности, делает ее конформ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то же время отчуждение, сохраняя Самость, индивидуальность личности, ставит ее в оппозицию к окружающему и также лишает</w:t>
      </w:r>
      <w:r>
        <w:rPr/>
        <w:t xml:space="preserve"> </w:t>
      </w:r>
      <w:r>
        <w:rPr>
          <w:color w:val="000000"/>
          <w:sz w:val="22"/>
          <w:szCs w:val="22"/>
        </w:rPr>
        <w:t>ее возможности самоактуализироваться. Поэтому в своем развитии человеку необходимо сохранить равновесие между этими двумя механизмами, которые, как Сцилла и Харибда, стерегут его в про</w:t>
        <w:softHyphen/>
        <w:t>цессе развития, чтобы погубить личность. Оптимальным, считает Маслоу, является идентификация во внешнем плане, в общении человека с окружающим миром и отчуждение во внутреннем пла</w:t>
        <w:softHyphen/>
        <w:t>не, в плане его личностного развития, развития его самосознания. Именно такой подход позволяет эффективно общаться с окружаю</w:t>
        <w:softHyphen/>
        <w:t>щими и в то же время оставаться самим собой. Эта позиция Мас</w:t>
        <w:softHyphen/>
        <w:t>лоу, его мысли о необходимости противостояния, но не враждеб</w:t>
        <w:softHyphen/>
        <w:t>ности личности и общества, необходимости отчуждения от среды, стремящейся стереотипизировать человека, склонить его к кон</w:t>
        <w:softHyphen/>
        <w:t>формизму, сделали Маслоу популярным среди интеллектуалов, так как эта позиция во многом отражала не только концепцию самого Маслоу, но и концепцию взаимосвязи между личностью и обще</w:t>
        <w:softHyphen/>
        <w:t>ством, принятую в этой социальной групп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ние получил и тезис Маслоу о том, что цель личностного развития - это стремление к росту, самоактуализации, в то время как остановка личностного роста - это смерть для личности, Са</w:t>
        <w:softHyphen/>
        <w:t>мости. При этом духовному росту мешают не только физиологиче</w:t>
        <w:softHyphen/>
        <w:t xml:space="preserve">ские потребности, боязнь смерти, дурные привычки, но и давление группы, социальная пропаганда, которые уменьшают автономность и независимость человек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подчеркнуть, что, в от</w:t>
        <w:softHyphen/>
        <w:t>личие от психоаналитиков, которые рассматривали психологиче</w:t>
        <w:softHyphen/>
        <w:t>скую защиту как благо для личности, как способ избежать невроза, Маслоу считал психологическую защиту злом, которое останавли</w:t>
        <w:softHyphen/>
        <w:t>вает личностный рост. В какой-то степени причина этого проти</w:t>
        <w:softHyphen/>
        <w:t>воречия станет ясной, если вспомнить о том, что для психоанализа развитие - это адаптация к среде, нахождение определенной эколо</w:t>
        <w:softHyphen/>
        <w:t>гической ниши, в которой личность может уйти от давления среды. С точки зрения Маслоу, психологическая защита помогает адапта</w:t>
        <w:softHyphen/>
        <w:t>ции к окружающему и, следовательно, препятствует личностному росту. Таким образом, противоположные взгляды на сам процесс развития личности рождают противоположные взгляды на роль психологической защиты в этом развит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амоактуализация связана с умением понять себя, свою внут</w:t>
        <w:softHyphen/>
        <w:t>реннюю природу, научиться «сонастраиваться» в соответствии с этой природой, строить свое поведение исходя из нее. При этом самоактуализация является не одномоментным актом, но процес</w:t>
        <w:softHyphen/>
        <w:t>сом, не имеющим конца, это способ «проживания, работы и отно</w:t>
        <w:softHyphen/>
        <w:t>шений с миром, а не единичное достижение», - писал Маслоу. Он выделял в этом процессе наиболее значимые моменты, которые изменяют отношение человека к самому себе и миру, стимулируют личностный рост и стремление к самоактуализации. Это может быть мгновенное переживание, которое Маслоу называл «пик-пе</w:t>
        <w:softHyphen/>
        <w:t>реживание», или длительное «плато-переживание». В любом случае</w:t>
      </w:r>
      <w:r>
        <w:rPr/>
        <w:t xml:space="preserve"> </w:t>
      </w:r>
      <w:r>
        <w:rPr>
          <w:color w:val="000000"/>
          <w:sz w:val="22"/>
          <w:szCs w:val="22"/>
        </w:rPr>
        <w:t>это моменты наибольшей полноты жизни, реализации именно бытийных, а не дефициентных потребностей, а потому они так важны в развитии самоактуализации, в первую очередь самоактуа</w:t>
        <w:softHyphen/>
        <w:t>лизации трансцендентного типа, формируемой у людей, для кото</w:t>
        <w:softHyphen/>
        <w:t>рых наиболее значим именно трансцендентный опы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отметить, что Маслоу был практически первым психологом, обратившим внимание не только на отклонения, труд</w:t>
        <w:softHyphen/>
        <w:t>ности и негативные стороны личности, но и на позитивные сторо</w:t>
        <w:softHyphen/>
        <w:t>ны личностного развития. Он одним из первых исследовал пози</w:t>
        <w:softHyphen/>
        <w:t>тивные достижения личного опыта, раскрыл пути саморазвития и самосовершенствования для любого челове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6"/>
          <w:szCs w:val="26"/>
        </w:rPr>
        <w:t>Теоретические и психотерапевтические концепции Роджерса и Франкл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К.Роджерс </w:t>
      </w:r>
      <w:r>
        <w:rPr>
          <w:color w:val="000000"/>
          <w:sz w:val="22"/>
          <w:szCs w:val="22"/>
        </w:rPr>
        <w:t>(1902-1987) окончил Висконсинской университет, отказавшись от карьеры священника, к которой готовился с юно</w:t>
        <w:softHyphen/>
        <w:t xml:space="preserve">сти. Он увлекся психологией, а работа в качестве практикующего психолога в центре помощи детям дала ему интересный материал, который он обобщил в своей первой книге «Клиническая работа с проблемными детьми» (1939). Эта книга имела успех, и Рождерса пригласили на должность профессора в Университет Огайо. Так началась его академическая деятельность, которую он успешно продолжал до конца своей жизни. В 1945 г. Чикагский университет предоставил ему возможность открыть консультационный центр, в котором он разрабатывал основы своей </w:t>
      </w:r>
      <w:r>
        <w:rPr>
          <w:b/>
          <w:bCs/>
          <w:i/>
          <w:iCs/>
          <w:color w:val="000000"/>
          <w:sz w:val="22"/>
          <w:szCs w:val="22"/>
        </w:rPr>
        <w:t xml:space="preserve">индирективной терапии </w:t>
      </w:r>
      <w:r>
        <w:rPr>
          <w:color w:val="000000"/>
          <w:sz w:val="22"/>
          <w:szCs w:val="22"/>
        </w:rPr>
        <w:t>-«терапии, центрированной на клиенте». Основы ее изложены в одноименной книге Роджерса, опубликованной в 1952 г. В 1957 г. он перешел в Висконсинский университет, где вел курсы психиат</w:t>
        <w:softHyphen/>
        <w:t>рии и психологии. Здесь он написал книгу «Свобода учиться», в которой отстаивал право студентов на самостоятельность в их учебной деятельности. Однако конфликт с администрацией, считав</w:t>
        <w:softHyphen/>
        <w:t>шей, что он предоставляет слишком много свободы своим студен</w:t>
        <w:softHyphen/>
        <w:t>там, заставил Роджерса уйти из государственных университетов и организовать Центр для изучения личности - свободное объедине</w:t>
        <w:softHyphen/>
        <w:t>ние представителей терапевтических профессий, в котором он и работал до конца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своей теории личности Роджерс разработал систему понятий, позволяющую людям создавать и изменять свои представления о себе, своих близких. На основе этой теории разрабатывалась те</w:t>
        <w:softHyphen/>
        <w:t>рапия, помогающая человеку изменить себя и свои отношения с окружающими. Как и для других представителей гуманистической психологии, идея ценности и уникальности человеческой личности является центральной для Рождерса. Он считал, что тот опыт, ко</w:t>
        <w:softHyphen/>
        <w:t>торый приобретает человек в течение жизни и который он называет «феноменальным полем», уникален и индивидуален. Этот мир, создаваемый человеком, может совпадать или не совпадать с ре</w:t>
        <w:softHyphen/>
        <w:t>альной действительностью, так как не все предметы в окружении человека осознаются им. Степень тождественности этого поля ре</w:t>
        <w:softHyphen/>
        <w:t xml:space="preserve">альной действительности Роджерс называл </w:t>
      </w:r>
      <w:r>
        <w:rPr>
          <w:i/>
          <w:iCs/>
          <w:color w:val="000000"/>
          <w:sz w:val="22"/>
          <w:szCs w:val="22"/>
        </w:rPr>
        <w:t xml:space="preserve">конгруэнтностью. </w:t>
      </w:r>
      <w:r>
        <w:rPr>
          <w:color w:val="000000"/>
          <w:sz w:val="22"/>
          <w:szCs w:val="22"/>
        </w:rPr>
        <w:t>При высокой степени конгруэнтности то, что человек сообщает дру</w:t>
        <w:softHyphen/>
        <w:t>гим, то, что происходит вокруг, и то, что он осознает в происходя</w:t>
        <w:softHyphen/>
        <w:t>щем, более или менее совпадают между собой. Нарушение конгру</w:t>
        <w:softHyphen/>
        <w:t>энтности приводит к тому, что человек либо не осознает реально</w:t>
        <w:softHyphen/>
        <w:t>сти, либо не высказывает то, что он реально хочет сделать или о чем он думает. Это приводит к росту напряженности, тревожности  и в конечном итоге - к невротизации лич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Невротизации способствует и уход от своей индивидуальности,  отказ от самоактуализации, которую Роджерс, как и Маслоу, счи</w:t>
        <w:softHyphen/>
        <w:t>тал одной из важнейших потребностей личности. Развивая основы своей терапии, ученый соединил в ней идею конгруэнтности с  самоактуализацией, так как их нарушение ведет к неврозу и от</w:t>
        <w:softHyphen/>
        <w:t>клонениям в развитии лич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Говоря о структуре «Я», Роджерс пришел к выводу о том, что внутренняя сущность человека, его Самость выражается в само</w:t>
        <w:softHyphen/>
        <w:t>оценке, которая является отражением истинной сути данной личности, его «Я». У маленьких детей эта самооценка бессознательна и представляет собой скорее самоощущение, а не самооценку. Тем не менее уже в раннем возрасте она руководит поведением чело</w:t>
        <w:softHyphen/>
        <w:t>века, помогая понять и отобрать из окружающего то, что присуще именно данному индивиду, - интересы, профессию, общение с оп</w:t>
        <w:softHyphen/>
        <w:t>ределенными людьми и т. д. В более позднем возрасте дети начинают осознавать себя, свои стремления и способности и строить свою жизнь уже в соответствии с осознаваемой оценкой себя. В том случае, если поведение выстраивается именно исходя из самооцен</w:t>
        <w:softHyphen/>
        <w:t>ки, оно выражает истинную суть личности, его способности и умения, а потому приносит наибольший успех человеку. Результаты деятельности приносят человеку удовлетворение, повышают его статус в глазах других, такому человеку не надо вытеснять свой опыт в бессознательное, так как его мнение о самом себе, мнение о нем других и его реальная Самость соответствуют друг другу, создают полную конгруэнтнос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и Роджерса о том, какими должны быть истинные взаимо</w:t>
        <w:softHyphen/>
        <w:t>отношения между ребенком и взрослым, легли в основу работ из</w:t>
        <w:softHyphen/>
        <w:t>вестного ученого Б. Спока, который писал о том, как родители должны ухаживать за детьми, не нарушая их истинной самооцен</w:t>
        <w:softHyphen/>
        <w:t>ки и помогая их социализ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родители, по мнению обоих ученых, не так часто со</w:t>
        <w:softHyphen/>
        <w:t>блюдают эти правила и не прислушиваются к своему ребенку. По</w:t>
        <w:softHyphen/>
        <w:t>этому уже в раннем детстве ребенок может отчуждаться от своей истинной самооценки, от своей Самости. Чаще всего это происходит под давлением взрослых, у которых имеется свое представ</w:t>
        <w:softHyphen/>
        <w:t>ление о ребенке, его способностях и предназначении. Свою оценку они навязывают ребенку, стремясь, чтобы он ее принял и сделал своей самооценкой. Некоторые дети начинают протестовать про</w:t>
        <w:softHyphen/>
        <w:t>тив навязываемых им действий, интересов и представлений, прихо</w:t>
        <w:softHyphen/>
        <w:t>дя к конфликту с окружающими, негативизму и агрессии. Стрем</w:t>
        <w:softHyphen/>
        <w:t>ление во что бы то ни стало отстоять себя, преодолеть давление взрослых также может нарушить истинную самооценку, так как в своем негативизме ребенок начинает протестовать против всего, что идет от взрослого, даже в том случае, если это соответствует его истинным интересам. Естественно, что такой путь развития не может быть позитивным, и необходимо вмешательство психотера</w:t>
        <w:softHyphen/>
        <w:t>певта, чтобы наладить общение ребенка с окружающи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днако чаще всего, отмечает Роджерс, дети и не пытаются про</w:t>
        <w:softHyphen/>
        <w:t>тивостоять родителям, соглашаясь с их мнением о себе. Это проис</w:t>
        <w:softHyphen/>
        <w:t>ходит потому, что ребенок нуждается в ласке и принятии со сторо</w:t>
        <w:softHyphen/>
        <w:t>ны взрослого. Такое стремление заслужить любовь и привязан</w:t>
        <w:softHyphen/>
        <w:t>ность окружающих он называл «условием ценности», которое в крайнем своем проявлении звучит как желание быть любимым и уважаемым каждым, с кем человек входит в соприкосновение. «Условие ценности» становится серьезным препятствием на пути личностного роста, так как мешает осознанию истинного «Я» че</w:t>
        <w:softHyphen/>
        <w:t>ловека, его истинного призвания, заменяя его тем образом, кото</w:t>
        <w:softHyphen/>
        <w:t>рый приятен другим. Однако проблема не только в том, что, ста</w:t>
        <w:softHyphen/>
        <w:t>раясь заслужить любовь других, человек отказывается от себя, от своей самоактуализации, но и в том, что при осуществлении дея</w:t>
        <w:softHyphen/>
        <w:t>тельности, навязанной другими и не соответствующей истинным, хотя и неосознаваемым в данный момент желаниям и способно</w:t>
        <w:softHyphen/>
        <w:t>стям, человек не может быть полностью успешен, как бы он ни старался и как бы ни убеждал себя, что эта деятельность и есть его настоящее призвание. Необходимость постоянно игнорировать сигналы о собственной несостоятельности или недостаточной ус</w:t>
        <w:softHyphen/>
        <w:t>пешности, которые приходят к субъекту из внешнего мира, связана с боязнью изменить свою самооценку, к которой человек привык и которую он уже считает действительно своей. Это приводит к тому, что он вытесняет и свои стремления, и свои страхи, и мнения окружающих в бессознательное, отчуждая свой опыт от сознания. При этом строится очень ограниченная и ригидная схема окружаю</w:t>
        <w:softHyphen/>
        <w:t>щего мира и себя, которая мало соответствует реальности. Эта неадекватность не осознается, но вызывает в человеке напряжение, приводящее к неврозу. Задача психотерапевта совместно с субъек</w:t>
        <w:softHyphen/>
        <w:t>том разрушить эту схему, помочь человеку осознать свое истинное «Я» и перестроить свое общение с окружающими. Исследования, проведенные Роджерсом, доказывали, что успешная социализация человека, его удовлетворение работой и собой коррелируют с уровнем его самосознания. Эта связь более значима для нормального развития личности, чем отношение родителей к ребенку, их привязанность или отчуждение от него, социальный статус семьи и ее окру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Данные   выводы   Роджерса   подтверждает   и   работа   Келли  (ученика Роджерса), который исследовал поведение преступников подросткового возраста. Келли провел объективные исследования семейного климата, образования, влияния соседей, культуры, общественного опыта, проанализировал состояние здоровья, наследственность каждого преступ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Эти факторы были классифицированы в зависимости от того,  насколько они благоприятствуют нормальному развитию детей.  Кроме того, была сделана попытка прогнозировать благоприятное развитие малолетних преступников в зависимости от уровня самопонимания - того уровня, на котором индивид объективно и реалистично оценивает себя и свое положение, эмоционально принимает элементы своего «Я» и сре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 самого начала исследователи предполагали, что существует связь уровня самопонимания с развитием агрессивности и формированием определенного стиля жизни у малолетних преступников, хотя и не предполагали, что она может играть решающую роль. Данные о 75 молодых преступниках были сравнены со сведениями об их поведении и наличии повторных правонарушений, которые были получены в течение 2-3 лет после их освобождения из колонии. Как и ожидалось, данные о семейном климате и социальном опыте ребят помогли в какой-то степени предвидеть их будущее. Однако главное, что доказал Келли, - это то, что, основываясь на  уровне самопонимания, можно получить наиболее точный прогноз будущего поведения детей (на 84%), в то время как социальный опыт и семейный климат дают меньшую точность прогнозирования (55 и 36% соответственно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Эти данные были подтверждены вторичным исследованием 7« молодых преступников, в котором также было доказано, что чрезвычайно эффективно прогнозировать будущее поведение малолетних преступников в зависимости от уровня реалистического понимания себя и своей сре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Роджерс из этого исследования сделал вывод, что те преступники, которые осознали происходящее и свое место в свершившихся событиях, были «свободными» и в образном виде могли пережить все возможные варианты дальнейшего развития событий, что и помогло им выбрать наиболее приемлемые из них. Те же ребята, которые не могли осознать реальности, были не в состоянии противостоять давлению среды, которая толкала их на путь асоциального и агрессивного повед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Роджерс настаивал на том, что самооценка должна быть не только адекватной, но и гибкой, т.е. должна меняться в зависимости от окружения. Он говорил о том, что самооценка -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вязанный образ, гештальт, который постоянно находится в процессе формирования и изменяется, переструктурируется при изменении ситуации. Постоянное изменение, избирательность по отношению к окружающему и творческий подход к нему при от</w:t>
        <w:softHyphen/>
        <w:t>боре фактов и ситуаций для осознания, о котором пишет Роджерс, доказывают связь его теории не только с взглядами Маслоу, но и с концепцией гештальтпеихологии и идеей творческого «Я» Адле</w:t>
        <w:softHyphen/>
        <w:t>ра, повлиявшей на многие теории личности, созданные во второй половине нашего века. При этом Роджерс не только говорит о влиянии опыта на самооценку, но и подчеркивает необходимость открытости человека навстречу опыту. В отличие от большинства других концепций, в которых утверждается ценность будущего (Адлер) или влияние прошлого (Юнг, Фрейд), Роджерс подчерки</w:t>
        <w:softHyphen/>
        <w:t>вал значение настоящего, говорил о том, что люди должны нау</w:t>
        <w:softHyphen/>
        <w:t>читься жить в настоящем, осознавать и ценить каждый момент своей жизни, находя в нем что-то прекрасное и значительное. Только тогда жизнь раскроется в своем истинном значении и толь</w:t>
        <w:softHyphen/>
        <w:t>ко в этом случае можно говорить о полной реализации, или, как говорил Роджерс, полном функционировании лич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ткрытия Роджерса связаны не только с новым взглядом на самоактуализацию и самооценку человека, но и с его подходом к психокоррекции. Он исходил из того, что психотерапевт должен не навязывать своего мнения пациенту, а подводить его к пра</w:t>
        <w:softHyphen/>
        <w:t>вильному решению, которое пациент принимает самостоятельно. В процессе терапии пациент учится больше доверять себе, своей интуиции, своим ощущениям и побуждениям. Он начинает лучше понимать себя, а затем и других. В результате происходит то «оза</w:t>
        <w:softHyphen/>
        <w:t>рение» (инсайт), которое помогает перестроить свою самооценку, «переструктурировать гештальт», как говорил вслед за Вертгей-мером и Келером Роджерс. Это повышает конгруэнтность и дает возможность человеку принять себя и окружающих, налаживает его общение с ними, уменьшает тревожность и напряжение. Эта терапия происходит как встреча терапевта с клиентом или в груп</w:t>
        <w:softHyphen/>
        <w:t xml:space="preserve">повой терапии как встреча нескольких клиентов и терапевта. Такой подход позволил Роджерсу создать так называемые </w:t>
      </w:r>
      <w:r>
        <w:rPr>
          <w:i/>
          <w:iCs/>
          <w:color w:val="000000"/>
          <w:sz w:val="22"/>
          <w:szCs w:val="22"/>
        </w:rPr>
        <w:t xml:space="preserve">энкаунтер-группы, </w:t>
      </w:r>
      <w:r>
        <w:rPr>
          <w:color w:val="000000"/>
          <w:sz w:val="22"/>
          <w:szCs w:val="22"/>
        </w:rPr>
        <w:t>или группы встречи, которые являются одной из самых распространенных в настоящее время технологий психотерапии и обу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дним из наиболее популярных видов психотерапии стала «логотерапия», разработанная австрийским психологом В. Франклом (р. 1905). Многие положения экзистенциальной теории Франкла роднят ее с гуманистической психологи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осле краткого увлечения в юности психоанализом Франкл начал с конца 30-х годов работу над собственной концепцией. Окончательное ее оформление произошло в экстремальных усло</w:t>
        <w:softHyphen/>
        <w:t>виях фашистских концентрационных лагерей, узником которых</w:t>
      </w:r>
      <w:r>
        <w:rPr/>
        <w:t xml:space="preserve"> </w:t>
      </w:r>
      <w:r>
        <w:rPr>
          <w:color w:val="000000"/>
          <w:sz w:val="22"/>
          <w:szCs w:val="22"/>
        </w:rPr>
        <w:t>Франкл был в 1942-1945 гг. После войны он стал директором нев</w:t>
        <w:softHyphen/>
        <w:t>рологической клиники в Вене, одновременно читал лекции в Вен</w:t>
        <w:softHyphen/>
        <w:t>ском университете. Таким образом, его теоретические и психоте</w:t>
        <w:softHyphen/>
        <w:t>рапевтические взгляды и технологии прошли серьезную апроба</w:t>
        <w:softHyphen/>
        <w:t>цию как собственным опытом, так и опытом его пациентов, психо</w:t>
        <w:softHyphen/>
        <w:t>лого-философскими воззрениями его коллег и учен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Франкла изложена в нескольких книгах, самой извест</w:t>
        <w:softHyphen/>
        <w:t>ной из которых является, пожалуй, «Человек в поисках смысла» (вышла в конце 50-х годов и неоднократно переиздавалась во всем мире). Эта теория состоит из трех частей - учения о стремлении к смыслу, учения о смысле жизни и учения о свободе воли. Стрем</w:t>
        <w:softHyphen/>
        <w:t>ление к осознанию смысла жизни Франкл считал врожденным, а этот мотив - ведущей силой развития личности. Смыслы не уни</w:t>
        <w:softHyphen/>
        <w:t>версальны, они уникальны для каждого человека в каждый момент его жизни. Смысл жизни всегда связан с реализацией человеком своих возможностей и в этом плане близок к понятию самоактуали</w:t>
        <w:softHyphen/>
        <w:t>зации Маслоу. Однако существенной особенностью теории Франк</w:t>
        <w:softHyphen/>
        <w:t>ла является идея о том, что обретение и реализация смысла всегда связаны с внешним миром, с творческой активностью человека в нем и его продуктивными достижениями. При этом он, как и другие экзистенциалисты, подчеркивал, что отсутствие смысла жизни или невозможность его реализовать приводит к неврозу, порождая у человека состояния экзистенциального вакуума и экзистенциальной фрустр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нтре концепции Франкла находится учение о ценностях, т. е. понятиях, несущих в себе обобщенный опыт человечества о смысле типичных ситуаций. Он выделяет три класса ценностей, которые позволяют сделать жизнь человека осмысленной: ценности творчества (например, труд), ценности переживания (например, любовь) и ценности отношения, сознательно формируемого по отношению к тем критическим жизненным обстоятельствам, кото</w:t>
        <w:softHyphen/>
        <w:t>рые мы не в состоянии изме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мысл жизни можно найти в любой из этих ценностей и любом поступке, порождаемом ими. Из этого следует, что нет таких об</w:t>
        <w:softHyphen/>
        <w:t>стоятельств и ситуаций, в которых человеческая жизнь утратила бы свой смысл. Нахождение смысла в конкретной ситуации Франкл называет осознанием возможностей действия по отношению к данной ситуации. Именно на такое осознание и направлена Лого-терапия, которая помогает человеку увидеть весь спектр потенци</w:t>
        <w:softHyphen/>
        <w:t>альных смыслов, содержащихся в ситуации, и выбрать тот, кото</w:t>
        <w:softHyphen/>
        <w:t>рый согласуется с его совестью. При этом смысл должен быть не только найден, но и реализован, так как его реализация связана с реализацией человеком самого себ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этой реализации смысла деятельность человека должна быть абсолютно свободной. Не соглашаясь с идеей о всеобщем детер</w:t>
        <w:softHyphen/>
        <w:t>минизме, Франкл, как и другие психологи и философы, разделяющие его позицию, стремится вывести человека из-под действия биологических законов, которые этот детерминизм постулируют. В таких попытках ученые обращались к разуму человека, его нрав</w:t>
        <w:softHyphen/>
        <w:t xml:space="preserve">ственности, творчеству и т.д. Франкл же вводит понятие о </w:t>
      </w:r>
      <w:r>
        <w:rPr>
          <w:i/>
          <w:iCs/>
          <w:color w:val="000000"/>
          <w:sz w:val="22"/>
          <w:szCs w:val="22"/>
        </w:rPr>
        <w:t>поэти</w:t>
        <w:softHyphen/>
        <w:t xml:space="preserve">ческом уровне </w:t>
      </w:r>
      <w:r>
        <w:rPr>
          <w:color w:val="000000"/>
          <w:sz w:val="22"/>
          <w:szCs w:val="22"/>
        </w:rPr>
        <w:t>существования челове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вая, что наследственность и внешние обстоятельства за</w:t>
        <w:softHyphen/>
        <w:t>дают определенные границы возможностей поведения, он подчер</w:t>
        <w:softHyphen/>
        <w:t>кивает наличие трех уровней существования человека: биологиче</w:t>
        <w:softHyphen/>
        <w:t>ского, психологического и ноэтического, или духовного. Именно в духовном существовании и заключены те смыслы и ценности, которые играют определяющую по отношению к нижележащим уровням роль. Таким образом, Франкл формулирует идею о воз</w:t>
        <w:softHyphen/>
        <w:t>можности самодетерминации, которая связана с существованием человека в духовном мире. В этом плане понятие ноэтического уровня Франкла можно рассматривать как более широкое по от</w:t>
        <w:softHyphen/>
        <w:t>ношению к тем, что связывают свободу воли с каким-то одним видом духовной жиз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атывая методы психотерапии и коррекции отклонений в развитии личности, все представители гуманистической психоло</w:t>
        <w:softHyphen/>
        <w:t>гии утверждают, что каждый индивид сосредоточивается на своем «Я» и поэтому каждое наступление против своего «Я» рассматри</w:t>
        <w:softHyphen/>
        <w:t>вает как наступление на свое существование. Р. Мэй подчеркивал, что это свойство является общим для человека и для других жи</w:t>
        <w:softHyphen/>
        <w:t>вых существ, а потому он считал необходимым при воспитании избавить ребенка от всех возможных угроз против своего «Я», так как в противном случае угрозы приведут к стрессовому состоянию человека и развитию агресс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очки зрения большинства ученых этого направления, раз</w:t>
        <w:softHyphen/>
        <w:t>витие агрессивности тесно связано с уровнем адекватности само</w:t>
        <w:softHyphen/>
        <w:t>оценки ребенка, так как у несамоактуализировавшихся, потеряв</w:t>
        <w:softHyphen/>
        <w:t>ших смысл жизни людей самооценка неадекватная, негибкая, уяз</w:t>
        <w:softHyphen/>
        <w:t>вимая. Наоборот, самоактуализированные люди всегда адекватны и уверены в себе. В то же время мнения ученых разделяются при исследовании содержания самооценки у агрессивных и тревожных людей. Нет также единого мнения о том, какой должна быть само</w:t>
        <w:softHyphen/>
        <w:t>оценка человека, чтобы полностью исключить возможность воз</w:t>
        <w:softHyphen/>
        <w:t>никновения у него немотивированной агресс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ропейские психологи, например А. Хелер, считают, что агрес</w:t>
        <w:softHyphen/>
        <w:t>сивность возникает в результате заниженной самооценки, неуве</w:t>
        <w:softHyphen/>
        <w:t>ренности человека в себе и, следовательно, часто переживаемой им тревоги. С помощью агрессивности человек старается вернуть по</w:t>
        <w:softHyphen/>
        <w:t>терянную самооценку, снижаемую атаками окружающих. Хелер приходит к выводу о том, что нужно стремиться к созданию «тако</w:t>
        <w:softHyphen/>
        <w:t>го человеческого общества, где каждый индивид будет иметь доста</w:t>
        <w:softHyphen/>
        <w:t>точно высокую самооценку, чтобы избежать ее приобретения путем агрессивност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днако возможно, что в таком гипотетическом обществе людям будет гораздо труднее договориться и понять друг друга, чем сего</w:t>
        <w:softHyphen/>
        <w:t>дня. Об этом писали и американские представители гуманистиче</w:t>
        <w:softHyphen/>
        <w:t>ской психологии. «Не думаю, что мы должны всерьез восприни</w:t>
        <w:softHyphen/>
        <w:t>мать европейских экзистенциалистов, которые предлагают как единственное лекарство, как мне кажется, высокомерное отноше</w:t>
        <w:softHyphen/>
        <w:t>ние», - писал Маслоу, напоминая своим европейским единомышленникам, что потеря иллюзий и открытие самого себя хотя могут быть первоначально болезненными, но в конце концов оказыва</w:t>
        <w:softHyphen/>
        <w:t>ются облегчающими и стимулирующи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Исследуя возможности коррекции поведения, представители гуманистической психологии ориентируются на способы развития у людей осознания своей ответственности за свое поведение, кото</w:t>
        <w:softHyphen/>
        <w:t>рое базируется на осознании себя и своего места в мире. Поэтому их коррекционные технологии существенно отличаются от тех, которые предлагают психоаналитики и бихевиористы. Так, Род</w:t>
        <w:softHyphen/>
        <w:t>жерс считает, что «нужно помочь людям справиться с каждоднев</w:t>
        <w:softHyphen/>
        <w:t>ными требованиями, помочь им понять, что они не беспомощные жертвы, они имеют выбор и должны быть ответственны и внима</w:t>
        <w:softHyphen/>
        <w:t>тельны даже тогда, когда не способны изменить ситуацию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опытка внедрить на практике такую модель для детей делается в так называемых «недирективных школах», где не выделяется роль учителя при распределении обязанностей в группе детей. Кроме того, многие гуманистические психологи приветствовали и модель «антиавторитарного воспитания». Эти системы образования осно</w:t>
        <w:softHyphen/>
        <w:t>ваны на постулате гуманистической концепции о том, что познавательные и другие потребности личности могут саморазвиваться, если не помешает внешняя среда, которая должна лишь стимулировать извне такое развитие. И хотя эти попытки принесли определенную пользу в реформировании системы образования многих  стран, некоторые прогрессивные педагоги отмечают ограниченный и элитарный характер подобных учебных заведений, а также рез</w:t>
        <w:softHyphen/>
        <w:t>кое снижение уровня знаний у детей, воспитывающихся при таких  системах образов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 * *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ценивая гуманистические теории личности, необходимо от</w:t>
        <w:softHyphen/>
        <w:t>метить,  что  их разработчики  впервые  обратили  внимание  не только на отклонения, трудности и негативные стороны в поведении человека, но и на позитивные стороны личностного развития. В работах ученых этой школы исследовались достижения личного опыта, были раскрыты механизмы формирования личности и п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ти для ее саморазвития и самосовершенствов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отметить и тот факт, что большее распространение это направление получило в Европе, а не в США, где не так сильны традиции экзистенциализма и феноменологии. Особенно важно, что эти идеи не были популярны среди американских интеллек</w:t>
        <w:softHyphen/>
        <w:t>туалов, ориентированных на прагматизм Джемса и Дьюи, в отли</w:t>
        <w:softHyphen/>
        <w:t>чие от европейских ученых (например, Сартра, Камю, Антониони и других), связанных с теориями Хайдеггера и Гуссерля. Во многом именно это и подготовило почву для распространения в Европе идей гуманистической психолог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явление новых тенденций в развитии психологии в конц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направленных на конвергенцию лучших достижений разных психологических школ, нашло отражение и в содержании теорий гуманистической психологии, так как ее трансформация происхо</w:t>
        <w:softHyphen/>
        <w:t>дит не только в логике одного направления, но и в более комп</w:t>
        <w:softHyphen/>
        <w:t>лексном подходе к психологии личности.</w:t>
      </w:r>
    </w:p>
    <w:p>
      <w:pPr>
        <w:pStyle w:val="Normal1"/>
        <w:shd w:fill="FFFFFF" w:val="clear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49Психология управления. 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ая модель управления внимание менеджера нацеливала почти на экономические цели. 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сходят кардинальные изменения в экономике за кот. не поспевают изменения в системе управления и руководства организациями , т.е. необходима разработка новых подходов к управлению. В действующей системы управления были обнаружены слабости: • непрерывно поступающий сверху поток инструкций и циркуляров, который избавляет работника от необходимости думать и решать возникающие проблемы самостоятельно. Кроме того, данный поток имеет особенность отставать от жизни, что ставит работника, ориентирующегося на циркуляры, в положение догоняющего ушедшую вперед действительность; • ответственность за принятое решение диффузна, «размазана» по структуре, поскольку, как правило, решение готовится, формируется и одобряется сразу на нескольких уровнях системы: в процесс принятия решений вовлечено много работников, которые, в свою очередь, делятся информацией, но предпочитают перестраховаться от ошибок и уйти от личной ответственности; • наблюдается нарушение коммуникации. В поведении управленческого персонала отмечается тенденция уходить от ответственности и, следовательно, от принятия решений, избегать тесных контактов с начальством и сослуживцами. Руководители зачастую придерживают информацию или используют ее не в качестве основы для сказания помощи подчиненным в подготовке вариантов решений, а для повышения личного авторитета и демонстрации власти; • в иерархической системе чрезвычайно трудно согласовать личные, коллективные и общественные цели и интересы; • всякая социально-экономическая система отличается многоцелевой направленностью поведения. Однако, часто руководители для того, чтобы оценить результаты ее деятельности выбирают в качестве критериев то можно измерить, определить количественно, например, хорошо известные технические и экономические показатели, которые характеризуют работу всех организаций. Такой подход, хотя и дает определенную картину действительности, но для эффективного управления явно недостаточен, так как не предлагает объективной и целостной картины происходящего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юда в организациях затеваются непрерывные перестройки, создаются новые комиссии, комитеты, управления, отделы, вводятся новые должности и т.п., кот. не спасают положение дел, но должностную субординацию запутывают.</w:t>
      </w:r>
    </w:p>
    <w:p>
      <w:pPr>
        <w:pStyle w:val="Normal1"/>
        <w:shd w:fill="FFFFFF" w:val="clear"/>
        <w:ind w:firstLine="567"/>
        <w:jc w:val="both"/>
        <w:rPr/>
      </w:pPr>
      <w:r>
        <w:rPr>
          <w:sz w:val="24"/>
          <w:szCs w:val="24"/>
        </w:rPr>
        <w:t>Появляется новая концепция управления, кот. выдвигает в качестве приоритетов сохранение, кооперацию, качество, партнёрство, интеграцию. В центре стратегической концепции управления персоналом ставится человек, кот. рассм-ся как наивысшая ценность для организации. Содержательно эта новая концепция управл-я персоналом в перспективно развив-ся фирмах строится на след. этапах: - социальные инновации также важны, как и экономич-кие, технологические; - скоординированная активность сотрудников возникает на основе взаимопонимания; - общие проблемы решаются совместными усилиями сотрудников; - д. преобладать кооперативный стиль работы; - полное доверие работнику и предоставление ему максимальной самостоят-ти; - всемерное усиление и развитие мотивации работник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Ы УПРАВЛЕНИЯ: 1.Разделение труда. Специализация – естественный порядок вещей. Цель – выполнение работы большей по объёму и лучшей по качеству при тех же усилиях. 2.</w:t>
        <w:tab/>
        <w:t>Полномочия и ответст-ть. Полномочия есть право отдавать приказ, а ответственность есть ее составляющая противоположность (где даются полномочия, там возникает ответственность). 3.</w:t>
        <w:tab/>
        <w:t>Дисциплина. Предполагается послушание и уважение к соглашениям, достигнутым между фирмой и ее работниками. 4.Единоначалие. Сотрудник должен получать приказы только от одного начальника.5.Единство направления. Каждая из групп, действующих в рамках одной цели, должна быть объединена единым планом и иметь одного руководителя. 6.Подчиненность личных интересов общим. Интересы одного работника или группы рабочих не должны превалировать над интересами компании или организации большего масштаба. 7.Вознаграждение персонала. Для того, чтобы обеспечить верность и поддержку работников, они должны получать справедливую заработную плату за свою работу. 8.Центра лизания. Как и разделение труда, централизация является естественным порядком вещей. Однако соответствующая степень централизации будет зависеть от конкретных условий. Поэтому возникает вопрос о правильной пропорции между централизацией и децентрализацией. Эта проблема определения меры, которая обеспечит лучшие возможные результаты. 9.Скалярная цепь - это ряд лиц, стоящих на руководящих должностях, начиная от занимающего самое высокое положение в этой цепочке и заканчивая руководителем низового звена. 10.Порядок - это место для всего, и все на своем месте. 11.Справедливость - это сочетание доброты и правосудия. 12.Стабильность рабочего места для персонала. Высокая текучесть кадров снижает эффективность организации. Посредственный руководитель, держащийся за место, безусловно, предпочтительней, чем выдающийся, талантливый менеджер, который быстро уходит и не держится за свое место. 13.Инициатива - это разработка плана и обеспечение его успешной реализации. 14.Корпоративный дух. Союз есть сила, а она - результат гармонии и развит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 особенностям современного управления персоналом относят: -расширение полномочий исполнителей на рабочем месте и изменение форм контроля; -совместное принятие решений и создание атмосферы предпринимательства; -развитие механизмов планирования карьеры и гибкой занятости; -широкое видение проблем эффективности и целостный подход к человеческим ресурсам в увязке со стратегическими установками фирмы; -создание корпоративной культуры инновационного тип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ихологические закономерности управленческой деятельности</w:t>
      </w:r>
    </w:p>
    <w:p>
      <w:pPr>
        <w:pStyle w:val="Normal1"/>
        <w:shd w:fill="FFFFFF" w:val="clear"/>
        <w:ind w:firstLine="567"/>
        <w:jc w:val="both"/>
        <w:rPr/>
      </w:pPr>
      <w:r>
        <w:rPr>
          <w:sz w:val="24"/>
          <w:szCs w:val="24"/>
        </w:rPr>
        <w:t>Закон неопределенности отклика. Дело в том, что разные люди и даже один и тот же человек в разное время могут по-разному реагировать на одинаковые воздействия. Это может приводить и нередко приводит к непониманию потребностей субъектов управленческих отношений, их ожиданий, особенностей восприятия той или иной конкретной деловой ситуации. В результате такого непонимания мы часто склонны использовать модели взаимодействия, неадекватные ни особенностям психологическим структур вообще, ни психическому состоянию каждого из партнеров в конкретный момент в частности; 2.Закон неадекватности отображения человека человеком. Суть его состоит в том, что ни один человек не может постичь другого человека с такой степенью достоверности, которая была бы достаточна для принятия серьезных решений относительно этого человека. 3. Закон неадекватности самооценки. Дело в том, что психика человека представляет собой органичное единство, целостность двух компонентов - осознаваемого</w:t>
        <w:tab/>
        <w:t>(логически-мыслительного)</w:t>
        <w:tab/>
        <w:t>и</w:t>
        <w:tab/>
        <w:t xml:space="preserve">неосознаваемого (эмоционально-чувственного, интуитивного); 4.Закон расщепления смысла управленческой информации. Любая управленческая информация (директивы, постановления, приказы, распоряжения, инструкции, указания) в процессе движения по иерархической лестнице управления имеет объективную тенденцию к изменению смысла. Изменение смысла информации прямо пропорционально числу людей, через которых она проходит; 5.Закон самосохранения. Смысл состоит в том, что ведущим мотивом социального поведения субъекта управленческой деятельности является сохранение его личного социального статуса, личностной состоятельности, чувства собственного достоинства. Характер и направленность моделей поведения в системе управленческой деятельности напрямую связаны с учетом или игнорированием этого обстоятельства; 6.Закон компенсации. При высоком уровне стимулов к данной работе или высоких требованиях среды к человеку нехватка каких-либо способностей для успешной конкретной деятельности возмещается другими способностями или навыками. Этот компенсаторный механизм часто срабатывает бессознательно, и человек приобретает опыт в ходе проб и ошибок. 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 эффективности управленческой деятельности: 1.Стиль руководства и сложившаяся практика управления. Доминирующий в организации стиль руководства (например, преобладание авторитарных или демократических подходов к руководству), степень соответствия стиля условиям, целям групповой деятельности, оценки рабочих показателей или контроля за работой персонала - все это неизбежно отражается на работе исполнителей. Можно говорить как о прямом, так и о косвенном влиянии этого фактора на работу персонала. Неадекватный стиль руководства и низкое качество управления, самым непосредственным образом снижают отдачу от людей, работающих в организации, ухудшают отношение исполнителей к работе и к организации, ослабляя их готовность работать с полной отдачей; 2.Знания и квалификация руководителя. Способность руководителя к принятию верных решений, способность максимально использовать потенциал людей, работающих под его руководством, в значительной степени определяется его знаниями и квалификацией. Особую роль играют те знания, которые определяют умение работать с персоналом, способность распределять и организовывать работу и воздействовать на отношение подчиненных к поставленным перед ними задачам; 3.Действующая в организации система стимулирования труда, ее обоснованность и ее продуктивность, логичность и справедливость решающим образом влияет на степень заинтересованности персонала в достижении высоких рабочих результате; 4.Особенности организационной культуры предприятия, учреждения. Образцы поведения в трудовой деятельности и межличностных отношениях, ценности и отношение к работе неизбежно отражаются на рабочих показателях персонала. Большое значение в этом плане имеет поведение самого руководителя и всех членов управленческой команды; 5.Организационная структура. Структура управления, которая сложилась в организации, степень ее соответствия стоящим перед организацией целям, четкость и т.д. обусловливает различную эффективность управления работой в организации; 6.Оборудование: его качество, состояние и соответствие современным требованиям. Применения современных технологий и оборудования, отвечающего требованиям сегодняшнего дня; 7. Обеспеченность необходимыми ресурсами. Руководство должно обеспечивать все необходимые условия для выполнения задач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многом успех деятельности зависит именно от руководителя и его способности управлять персоналом. </w:t>
      </w:r>
    </w:p>
    <w:p>
      <w:pPr>
        <w:pStyle w:val="Normal"/>
        <w:jc w:val="both"/>
        <w:rPr/>
      </w:pPr>
      <w:r>
        <w:rPr>
          <w:b/>
          <w:u w:val="single"/>
        </w:rPr>
        <w:t>Б. 10. Общая хар-ка научного исс-ния в психологии.</w:t>
      </w:r>
      <w:r>
        <w:rPr/>
        <w:t xml:space="preserve"> Сущ-ет класс-ция исследований по характеру: 1) фундаментальные (познание реальности без учета практич. применения знаний), 2) прикладные (в целях получения знаний, кот. д.б. исп-ны для решения конкр. практич. задачи), 3) монодисциплинарные/междисциплинарные, 4) комплексные (реализуется с помощью системы методов и матодик, охватывающих возможное число значимых параметров в изучаемой реальности)/ однофакторные (аналитические); по цели проведения: поисковые, критические, воспроизводящие.    Одним из этапов системного исс-ния явл-ся выбор объекта – это целостный достаточно сложный психологич. феномен; им м.б. как человек, так и группа людей.  При организации научно-психолгич. Исс-ния необходимо ориентироваться на след. уровни методологич. Принципов: 1-ый уровень: философско-методологич. принципы: принцип материального единства мира, принцип универсального развития, принцип причинности; 2-ой уровень – общенаучные принципы: принцип объективности, инвариантности, соответствия, дополнительности, принцип симметрии, наблюдательности, редукции (сведение одних данных к другим). 3-ий уровень – общепсихологич. принцип: принцип детерминазма, развития и историзма, принцип единства сознания и деят-ти, системно-структурный принцип, иерархии, личностного подхода. 4-ый уровень – частный экс-но-психологический: принцип адекватности, параллельности, экстремальности, регистрации градиента, референтности, последовательного объяснения.</w:t>
      </w:r>
    </w:p>
    <w:p>
      <w:pPr>
        <w:pStyle w:val="Normal"/>
        <w:jc w:val="both"/>
        <w:rPr/>
      </w:pPr>
      <w:r>
        <w:rPr/>
        <w:t>Специфика психологич. исс-ния. Такое исс-ние отличается такими признаками, как объективность, повторяемость, проверяемость. В то же время оно отличается рядом особенностей, которые м.б. сгруппированы по двум основаниям: по объекту,  по методам исс-ния. Объект исс-ния, особенности: 1) многоуровневость объекта исс-ния требует применения комплексного и системного подхода в отличие от др. наук, 2) затруднения в выделении объекта,3) диапазон изненений регистрируемых физиологич. и психологич. параметров в психологич. исс-нии, как правило, уже чем в исс-ниях др. наук, 4) соотношение параметров объекта и субъекта исс-ния иное, чем в др. науках, т.к. в психологии человек включен в чел-ую среду, которую он исс-ет.  Методы исс-ния, особенности: 1) цель исп-ния методов смежных наук и показателей психологии отличается от др. наук, 2) применение системных методов, 3) опосредованность исс-ний.</w:t>
      </w:r>
    </w:p>
    <w:p>
      <w:pPr>
        <w:pStyle w:val="Normal"/>
        <w:jc w:val="both"/>
        <w:rPr/>
      </w:pPr>
      <w:r>
        <w:rPr/>
        <w:t xml:space="preserve">Регистрация данных как первич. показателей  в рамках психологич. методов. Психологич. данные могут рассматриваться как в качестве результатов опр-ных эмпирич. методов, так и в качестве фиксированных теми или иными методиками показателей. Эмпирические данные зависят от структуры эмпирич. метода и от методики. Первич. показатели служат конкретизации психологич. понятий и проверке гипотез об исс-емых св-вах психологич. реальности. При этом прослеживается тенденция различения методов и методик как разноуровневых единиц анализа психологич. реальности. С т.з. возможности актуального получения данных эмпирич. данные м.б. по Кеттелу след. типов: L(историч. данные), T(полученные при помощи тестов, в реальных исс-ниях), Q(с помощью др. методов). Актуальным явл-ся вопросы интерпретации и обработки данных. Обработка данных психологич. исс-ния предполагает: 1) первич. обработку, на которой форм-ся распределение частот и опр-ся показатели вариации, 2) вторич. обработку, которая предполагает исп-ние методов мат. статистику для подтверждения или опровержения статистич. гипотез, непосредственно связанных с общ. экс-ной гипотезой. Подтверждение статистич. гипотезы не явл-ся фактом подтверждения экс-ной гипотезы. При статистич. выводе м.б. несколько вариантов решения: а) принятие верной гипотезы (О). б) отверение ложной гипотезы, в) принятие ложной О-гипотезы ( ошибка второго ряда, г)  отвержение верной О-гипотезы ( ошибка первого ряда). При подтверждении или неопровержении гипотезы решается задача распр-ния выводов на группы испытуемых, обозначения внеш. условий, в которых будут воспроизводиться результаты. Формами представления результатов исс-ния м.б. 1) вербальная (текст, речь), 2) символическая (знаки, формулы), 3) графическая форма (графики, схемы), 4) предметно-образная (макеты, фильмы). </w:t>
      </w:r>
    </w:p>
    <w:p>
      <w:pPr>
        <w:pStyle w:val="Normal"/>
        <w:jc w:val="both"/>
        <w:rPr/>
      </w:pPr>
      <w:r>
        <w:rPr/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51:00Z</dcterms:created>
  <dc:creator>VLADIMIR</dc:creator>
  <dc:description/>
  <dc:language>en-US</dc:language>
  <cp:lastModifiedBy>Администратор</cp:lastModifiedBy>
  <dcterms:modified xsi:type="dcterms:W3CDTF">2008-03-19T09:53:00Z</dcterms:modified>
  <cp:revision>15</cp:revision>
  <dc:subject/>
  <dc:title/>
</cp:coreProperties>
</file>